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hospodárske verejn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hospodárske verejn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D    Liptovská Mara - automatizácia riadenia a T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D    Liptovská Mara - automatizácia riadenia a TB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ešenie hladinového režimu na Hornom Žitnom ostr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ešenie hladinového režimu na Hornom Žitnom ostr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ýšenie bezp. územia proti spät. vzdutiu M. Dunaja z Vá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ýšenie bezp. územia proti spät. vzdutiu M. Dunaja z Vá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Úprava tokov M. Karpát (Samak, Limbašský, Modranský poto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Úprava tokov M. Karpát (Samak, Limbašský, Modranský potok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ešenie povodňových pomerov dolného Vá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ešenie povodňových pomerov dolného Vá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dĺženie kanála Stará Guta - Lánd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dĺženie kanála Stará Guta - Lánd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hospodárske verejn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hospodárske verejn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40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upinový vodovod Senec, rekonštrukcia vodovo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upinový vodovod Senec, rekonštrukcia vodovo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ívod vody Malacky - Kú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ívod vody Malacky - Kú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4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5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5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5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2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21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45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46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46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6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6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46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7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47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7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47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47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47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47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