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odohospodárske verejné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odohospodárske verejné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ívod vody DN 600 Bratislava - Malacky, II. stav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ívod vody DN 600 Bratislava - Malacky, II. stav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ešenie odtokových pomerov v starom koryte Dun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ešenie odtokových pomerov v starom koryte Dun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Vlkanová - Radvaň, protipovodňové opatrenia 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Vlkanová - Radvaň, protipovodňové opatrenia 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lkan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lkan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technologických zariadení VD Ruž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technologických zariadení VD Ruž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odtokových pomerov -    Moldavská níž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odtokových pomerov -    Moldavská níž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odňový dvor Vra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odňový dvor Vra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anov nad Topľ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anov nad Topľ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anov nad Topľ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anov nad Topľ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odohospodárske verejné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odohospodárske verejné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koryta Dunaja na pravom brehu (rkm 1866-1868,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koryta Dunaja na pravom brehu (rkm 1866-1868,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Petržal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Petržal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ielovce, hať na Ip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ielovce, hať na Ip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ie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ie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,    revitalizácia toku Sla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,    revitalizácia toku Sla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Zvýš. protipov. bezp. toku Malina, rkm 2,130-8,350 a Zoh. pot., rk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Zvýš. protipov. bezp. toku Malina, rkm 2,130-8,350 a Zoh. pot., rk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odňový dispečing - monitoring tokov a čistiacich staní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odňový dispečing - monitoring tokov a čistiacich staní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or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or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6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6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7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8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8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59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59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59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59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59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59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59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59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59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59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60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60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60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60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60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60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60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607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608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09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10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11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612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613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614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615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6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617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8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9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0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1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2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3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4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5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6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7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8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29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3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3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3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3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3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3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3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odohospodárske verejné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odohospodárske verejné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3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4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4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4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4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4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4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4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4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8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5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6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6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6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7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7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7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8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68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, kanalizácia,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, kanalizácia,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8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ohúň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ohúň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8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8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8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8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8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8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68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69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69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69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69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69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9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69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9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9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70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70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70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08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09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7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71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8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8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711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71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71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90246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71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84912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71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9578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71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73609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717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69037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71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62941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71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8369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72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5233670</wp:posOffset>
                </wp:positionH>
                <wp:positionV relativeFrom="page">
                  <wp:posOffset>3381375</wp:posOffset>
                </wp:positionV>
                <wp:extent cx="590550" cy="146050"/>
                <wp:effectExtent l="0" t="0" r="0" b="0"/>
                <wp:wrapSquare wrapText="bothSides"/>
                <wp:docPr id="72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66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7574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72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9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376420</wp:posOffset>
                </wp:positionH>
                <wp:positionV relativeFrom="page">
                  <wp:posOffset>3381375</wp:posOffset>
                </wp:positionV>
                <wp:extent cx="453390" cy="146050"/>
                <wp:effectExtent l="0" t="0" r="0" b="0"/>
                <wp:wrapSquare wrapText="bothSides"/>
                <wp:docPr id="72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66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9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8430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72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538220</wp:posOffset>
                </wp:positionH>
                <wp:positionV relativeFrom="page">
                  <wp:posOffset>3381375</wp:posOffset>
                </wp:positionV>
                <wp:extent cx="349250" cy="151130"/>
                <wp:effectExtent l="0" t="0" r="0" b="0"/>
                <wp:wrapSquare wrapText="bothSides"/>
                <wp:docPr id="72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66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72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72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728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