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ýstavba diaľnic a rýchlostných ci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ýstavba diaľnic a rýchlostných cie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3 Svrčinovec - Skalit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3 Svrčinovec - Skal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čin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čin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d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d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 2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 2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 2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 2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Fričovce - Svi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Fričovce - Svi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rič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rič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0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00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2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2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Prešov západ - Prešov ju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Prešov západ - Prešov ju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 66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 66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 1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 1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Budimír - Bid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Budimír - Bid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é Oľš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é Oľš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20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20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3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3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3 Čadca, Bukov - Svrčin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3 Čadca, Bukov - Svrčin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čin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čin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d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d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25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25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3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34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2 Žiar - hranica kr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2 Žiar - hranica kr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6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6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79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79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ýstavba diaľnic a rýchlostných ci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ýstavba diaľnic a rýchlostných cie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3 Trstená, obchv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3 Trstená, obch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sten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sten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vrdoš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vrdoš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4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4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2 Zvolen - Lovinobaň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2 Zvolen - Lovinobaň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0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0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lný Kubín - Oravský Podzám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lný Kubín - Oravský Podzám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lný Kub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lný Kub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lný Kub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lný Kub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4 Košice - Milho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4 Košice - Milho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lho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lho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16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16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60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60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Turany - Hub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Turany - Hub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 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96215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Jablonov - Stud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Jablonov - Stud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blo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blo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o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o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96215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8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8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9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71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2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3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4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5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6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7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8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9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80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8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9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9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59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59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59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59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59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9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0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1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602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3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5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60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0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1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1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1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1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1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1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1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1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1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ýstavba diaľnic a rýchlostných ci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ýstavba diaľnic a rýchlostných cie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1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2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2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2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2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2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2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2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2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2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2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3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3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3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3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4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4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4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5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5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5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5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5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5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5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5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5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5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6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6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66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669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6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09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09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66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9710420</wp:posOffset>
                </wp:positionH>
                <wp:positionV relativeFrom="page">
                  <wp:posOffset>3140075</wp:posOffset>
                </wp:positionV>
                <wp:extent cx="428625" cy="140335"/>
                <wp:effectExtent l="0" t="0" r="0" b="0"/>
                <wp:wrapSquare wrapText="bothSides"/>
                <wp:docPr id="66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247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90246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66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84912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66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9578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66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73609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66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9037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66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2941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67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8369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67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233670</wp:posOffset>
                </wp:positionH>
                <wp:positionV relativeFrom="page">
                  <wp:posOffset>3140075</wp:posOffset>
                </wp:positionV>
                <wp:extent cx="590550" cy="146050"/>
                <wp:effectExtent l="0" t="0" r="0" b="0"/>
                <wp:wrapSquare wrapText="bothSides"/>
                <wp:docPr id="67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47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7574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67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376420</wp:posOffset>
                </wp:positionH>
                <wp:positionV relativeFrom="page">
                  <wp:posOffset>3140075</wp:posOffset>
                </wp:positionV>
                <wp:extent cx="453390" cy="146050"/>
                <wp:effectExtent l="0" t="0" r="0" b="0"/>
                <wp:wrapSquare wrapText="bothSides"/>
                <wp:docPr id="67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 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47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 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8430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67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 9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 9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538220</wp:posOffset>
                </wp:positionH>
                <wp:positionV relativeFrom="page">
                  <wp:posOffset>3140075</wp:posOffset>
                </wp:positionV>
                <wp:extent cx="349250" cy="151130"/>
                <wp:effectExtent l="0" t="0" r="0" b="0"/>
                <wp:wrapSquare wrapText="bothSides"/>
                <wp:docPr id="67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47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67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67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67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68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68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