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Križovatka Stupava - j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Križovatka Stupava - ju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up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up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3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34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, Prešovská - Sečovská, I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, Prešovská - Sečovská, I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verepec - Považská Bystrica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verepec - Považská Bystrica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re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rep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tudenec - Behár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tudenec - Behár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ud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ud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6    Svidník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6    Svidník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Hričovské Podhradie -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Hričovské Podhradie -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ičovské Podhrad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ičovské Podhrad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9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9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1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1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ýstavba diaľnic a rýchlostných cie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ýstavba diaľnic a rýchlostných cie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Lamač - Staré Grunty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Lamač - Staré Grunty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Lam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Lama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Zvolen, Pustý Hrad - Neresnica, I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Zvolen, Pustý Hrad - Neresnica, I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Žiar nad Hronom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Žiar nad Hronom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1 Beladice - Tekovské Nem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1 Beladice - Tekovské Nem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47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47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5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5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0246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4912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9578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3609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9037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2941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369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233670</wp:posOffset>
                </wp:positionH>
                <wp:positionV relativeFrom="page">
                  <wp:posOffset>5438775</wp:posOffset>
                </wp:positionV>
                <wp:extent cx="59055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2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574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76420</wp:posOffset>
                </wp:positionH>
                <wp:positionV relativeFrom="page">
                  <wp:posOffset>5438775</wp:posOffset>
                </wp:positionV>
                <wp:extent cx="453390" cy="14605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2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8430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538220</wp:posOffset>
                </wp:positionH>
                <wp:positionV relativeFrom="page">
                  <wp:posOffset>5438775</wp:posOffset>
                </wp:positionV>
                <wp:extent cx="349250" cy="151130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2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