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40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40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058035"/>
                <wp:effectExtent l="6985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40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40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40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40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40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40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40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40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40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40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40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40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40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40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40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40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40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4930775</wp:posOffset>
                </wp:positionV>
                <wp:extent cx="6020435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88.25pt" to="758.6pt,38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5159375</wp:posOffset>
                </wp:positionV>
                <wp:extent cx="6020435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06.25pt" to="758.6pt,406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284.6pt,425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919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350" r="6350" b="698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70.25pt" to="308.6pt,425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376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70.25pt" to="344.6pt,425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8336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70.25pt" to="380.6pt,425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529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70.25pt" to="416.6pt,425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58242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70.25pt" to="458.6pt,425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3576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70.25pt" to="500.6pt,425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8910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70.25pt" to="542.6pt,425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742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70.25pt" to="584.6pt,425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7957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70.25pt" to="626.6pt,425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8567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25pt" to="674.6pt,425.7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910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70.25pt" to="716.6pt,425.7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9634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70.25pt" to="758.6pt,425.7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pre kultú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pre kultú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historickej budovy S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historickej budovy S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3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tátna filharmónia 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tátna filharmónia 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5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6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6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6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6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7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621520</wp:posOffset>
                </wp:positionH>
                <wp:positionV relativeFrom="page">
                  <wp:posOffset>2949575</wp:posOffset>
                </wp:positionV>
                <wp:extent cx="457200" cy="139700"/>
                <wp:effectExtent l="0" t="0" r="0" b="0"/>
                <wp:wrapSquare wrapText="bothSides"/>
                <wp:docPr id="17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n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32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nz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7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estský cintor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estský cintor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cha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cha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8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8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8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8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8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8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cha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cha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8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8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9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9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9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9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9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9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20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20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20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20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20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9621520</wp:posOffset>
                </wp:positionH>
                <wp:positionV relativeFrom="page">
                  <wp:posOffset>3635375</wp:posOffset>
                </wp:positionV>
                <wp:extent cx="457200" cy="139700"/>
                <wp:effectExtent l="0" t="0" r="0" b="0"/>
                <wp:wrapSquare wrapText="bothSides"/>
                <wp:docPr id="20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6-Š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86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6-Š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20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5476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0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4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42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1572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0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8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8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938020</wp:posOffset>
                </wp:positionH>
                <wp:positionV relativeFrom="page">
                  <wp:posOffset>4321175</wp:posOffset>
                </wp:positionV>
                <wp:extent cx="304800" cy="146050"/>
                <wp:effectExtent l="0" t="0" r="0" b="0"/>
                <wp:wrapSquare wrapText="bothSides"/>
                <wp:docPr id="20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40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1447800" cy="140335"/>
                <wp:effectExtent l="0" t="0" r="0" b="0"/>
                <wp:wrapSquare wrapText="bothSides"/>
                <wp:docPr id="21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4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099820</wp:posOffset>
                </wp:positionH>
                <wp:positionV relativeFrom="page">
                  <wp:posOffset>4321175</wp:posOffset>
                </wp:positionV>
                <wp:extent cx="501015" cy="140335"/>
                <wp:effectExtent l="0" t="0" r="0" b="0"/>
                <wp:wrapSquare wrapText="bothSides"/>
                <wp:docPr id="21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4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9710420</wp:posOffset>
                </wp:positionH>
                <wp:positionV relativeFrom="page">
                  <wp:posOffset>4752975</wp:posOffset>
                </wp:positionV>
                <wp:extent cx="428625" cy="140335"/>
                <wp:effectExtent l="0" t="0" r="0" b="0"/>
                <wp:wrapSquare wrapText="bothSides"/>
                <wp:docPr id="21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6-Š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05pt;mso-wrap-distance-left:0pt;mso-wrap-distance-right:0pt;mso-wrap-distance-top:0pt;mso-wrap-distance-bottom:0pt;margin-top:374.25pt;mso-position-vertical-relative:page;margin-left:7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6-Š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0246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4912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9578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3609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9037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21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2941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8369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21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233670</wp:posOffset>
                </wp:positionH>
                <wp:positionV relativeFrom="page">
                  <wp:posOffset>4752975</wp:posOffset>
                </wp:positionV>
                <wp:extent cx="590550" cy="146050"/>
                <wp:effectExtent l="0" t="0" r="0" b="0"/>
                <wp:wrapSquare wrapText="bothSides"/>
                <wp:docPr id="22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74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7574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22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376420</wp:posOffset>
                </wp:positionH>
                <wp:positionV relativeFrom="page">
                  <wp:posOffset>4752975</wp:posOffset>
                </wp:positionV>
                <wp:extent cx="453390" cy="146050"/>
                <wp:effectExtent l="0" t="0" r="0" b="0"/>
                <wp:wrapSquare wrapText="bothSides"/>
                <wp:docPr id="22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74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8430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22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538220</wp:posOffset>
                </wp:positionH>
                <wp:positionV relativeFrom="page">
                  <wp:posOffset>4752975</wp:posOffset>
                </wp:positionV>
                <wp:extent cx="349250" cy="151130"/>
                <wp:effectExtent l="0" t="0" r="0" b="0"/>
                <wp:wrapSquare wrapText="bothSides"/>
                <wp:docPr id="22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74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2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2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2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