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justí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justíc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ubytovacej kapacity    pre výkon väzby ÚVV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ubytovacej kapacity    pre výkon väzby ÚVV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ické zhodnotenie budovy Okresného sú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ické zhodnotenie budovy Okresného sú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