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3 Veľký M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3 Veľký Me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M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Me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5 Lučenec, pre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5 Lučenec, pre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uč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uč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uč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uč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4 Kľače - Šu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4 Kľače - Šu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ľač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ľač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Bánovce n/Bebravou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Bánovce n/Bebravou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ánovce nad Bebra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ánovce nad Bebra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ánovce nad Bebra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ánovce nad Bebra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4 Rajecké Teplice - Kľač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4 Rajecké Teplice - Kľač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jecké Tepl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jecké Tepl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6 Polomka - Bodová zá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6 Polomka - Bodová záv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o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o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4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2 Piesok - Bystrá 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2 Piesok - Bystrá 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o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o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1 Trnava, severný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1 Trnava, severný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46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jomné byty    60 b. j. a technická vybaveno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jomné byty    60 b. j. a technická vybaveno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47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47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4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8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6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61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8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6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61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4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90246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4912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9578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3609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9037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4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2941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8369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49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233670</wp:posOffset>
                </wp:positionH>
                <wp:positionV relativeFrom="page">
                  <wp:posOffset>5197475</wp:posOffset>
                </wp:positionV>
                <wp:extent cx="590550" cy="146050"/>
                <wp:effectExtent l="0" t="0" r="0" b="0"/>
                <wp:wrapSquare wrapText="bothSides"/>
                <wp:docPr id="49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09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7574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49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376420</wp:posOffset>
                </wp:positionH>
                <wp:positionV relativeFrom="page">
                  <wp:posOffset>5197475</wp:posOffset>
                </wp:positionV>
                <wp:extent cx="453390" cy="146050"/>
                <wp:effectExtent l="0" t="0" r="0" b="0"/>
                <wp:wrapSquare wrapText="bothSides"/>
                <wp:docPr id="50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09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8430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50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538220</wp:posOffset>
                </wp:positionH>
                <wp:positionV relativeFrom="page">
                  <wp:posOffset>5197475</wp:posOffset>
                </wp:positionV>
                <wp:extent cx="349250" cy="151130"/>
                <wp:effectExtent l="0" t="0" r="0" b="0"/>
                <wp:wrapSquare wrapText="bothSides"/>
                <wp:docPr id="50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09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50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50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0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0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