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4 Topoľčany, pre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4 Topoľčany, pre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18 Hlinné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18 Hlinné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in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in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Dlhé nad Cirochou,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Dlhé nad Cirochou, 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lhé nad Ciroch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lhé nad Ciroch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Giraltovce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Giraltovce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iralt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iralt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Handlová, nadjaz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Handlová, nadjaz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andl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andl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avné spracovateľské centrum - Pošta Zvolen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avné spracovateľské centrum - Pošta Zvole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2 Piesok - Bystrá 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2 Piesok - Bystrá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ystr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ystr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Donovaly, núdzový záliv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Donovaly, núdzový záliv 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nov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nova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obná stanica Bratislava - filiá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obná stanica Bratislava - filiál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Nov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Nov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592945</wp:posOffset>
                </wp:positionH>
                <wp:positionV relativeFrom="page">
                  <wp:posOffset>3863975</wp:posOffset>
                </wp:positionV>
                <wp:extent cx="485775" cy="139700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04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 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 2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UNS - letisko M. R. Štefá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UNS - letisko M. R. Štefá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592945</wp:posOffset>
                </wp:positionH>
                <wp:positionV relativeFrom="page">
                  <wp:posOffset>4549775</wp:posOffset>
                </wp:positionV>
                <wp:extent cx="485775" cy="13970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58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Dolný Kubín, pruh pre pomocné vozid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Dolný Kubín, pruh pre pomocné vozidl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Zvolen-Kriváň, bezpečnostné opatrenia v križovat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Zvolen-Kriváň, bezpečnostné opatrenia v križovat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8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9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59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60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1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61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61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61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61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1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2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2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2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62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62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2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2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3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3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4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5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7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8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18 Bytča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18 Bytča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yt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yt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8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yt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yt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9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69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69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69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69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7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7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49 Púchov, rekonštrukci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49 Púchov, rekonštrukci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7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7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7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Donovaly, stavebné technické opatrenia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Donovaly, stavebné technické opatrenia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nov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nova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4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4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5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75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75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75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5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5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6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76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6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76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Kremnica - Kremnické B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Kremnica - Kremnické B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6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em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em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6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6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6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7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7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7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7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7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7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7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7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78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78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78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8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8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78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9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9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79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6 Štúrovo, Nánska u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6 Štúrovo, Nánska 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79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úr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úr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79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79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79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79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79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80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80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80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80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8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80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0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80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8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81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81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8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81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81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2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82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5 Sládkovičovo - 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5 Sládkovičovo - 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82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ádkovič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ádkovič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82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82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82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82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2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82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82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83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83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3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83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83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3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83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83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83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83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84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84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84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4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4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5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5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852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3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854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855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56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857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8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9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860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1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2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63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864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5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6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7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8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9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0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1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872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873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874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5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6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7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78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9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0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81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882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3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884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85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86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7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8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9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90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91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92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93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894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895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896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897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898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899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900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901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902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903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904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905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906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907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908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909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910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911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91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91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91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91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91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91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91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91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92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92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92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92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92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92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92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92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92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92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3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4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4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95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5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5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5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5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96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6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96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96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96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2 Senec - Sládkovič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2 Senec - Sládkovič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96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96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96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96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96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7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97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97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97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97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7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97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97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7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97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98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98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98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98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8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8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8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8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98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8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99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9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6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99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stavba terminálu letiska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stavba terminálu letiska Brati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99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99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99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99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99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99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99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00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00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00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00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00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00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0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00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00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00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01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01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01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01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101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heng. 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heng. 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2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02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sný systém MHD Me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sný systém MHD Me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02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02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02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02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02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02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02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02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03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03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03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03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03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03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4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4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03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03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03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03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04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04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04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04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04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04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04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04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04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3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3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04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verná tangenta Pražská - Jaroš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verná tangenta Pražská - Jaroš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05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Nov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Nov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05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05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05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105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105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105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105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105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105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106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106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106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06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6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6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106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106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106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106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106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106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107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107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107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107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107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107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07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107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nedý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nedý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107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l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l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107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108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108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108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108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108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108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108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108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108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108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109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109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109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109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109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109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109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109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109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109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110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110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110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110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110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110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, most II/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, most II/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110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110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110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110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111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111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111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111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111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111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111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111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111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111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112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112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112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112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112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112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112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112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112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112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113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113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113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13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13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13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136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37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1138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1139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140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1141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42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43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1144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145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46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147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148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49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0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1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152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153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4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5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1156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1157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1158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1159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0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1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2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3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4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1165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6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7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1168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69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70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71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1172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73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1174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75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1176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1177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1178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1179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1180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1181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1182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1183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1184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1185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1186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1187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88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1189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0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1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2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3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1194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5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6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7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8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1199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1200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1201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1202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1203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1204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1205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1206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1207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1208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1209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1210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121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121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121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121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121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121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121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121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1219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1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2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3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4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22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22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23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123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23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23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23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4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41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42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4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24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24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246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47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24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24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5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25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5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5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5 Galanta, preložka a    cesta II/507, sev.-juž. prepoje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5 Galanta, preložka a    cesta II/507, sev.-juž. prepoj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5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5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5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5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5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6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6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6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6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6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6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6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7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27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27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273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274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275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276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277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278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279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80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281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487 Čadca - Rak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487 Čadca - Rak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282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283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284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285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286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287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288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289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290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291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292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293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294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295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296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297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298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299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300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301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302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303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30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30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306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30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30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0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09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09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31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8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84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31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31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31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31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31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31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31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31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31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32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132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32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5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5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132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1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10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32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58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58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132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32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32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32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