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štátnu sprá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štátnu sprá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bývalého letného Arcibiskupského paláca ÚV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bývalého letného Arcibiskupského paláca ÚV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budovy B Úradu vlády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budovy B Úradu vlády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