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štátnu správ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štátnu správ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špecializ. pracovísk Národného bezpečnostného úr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špecializ. pracovísk Národného bezpečnostného úr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fasády budovy ŠÚ SR Miletičova ul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fasády budovy ŠÚ SR Miletičova ul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246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912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578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3609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037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941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369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33670</wp:posOffset>
                </wp:positionH>
                <wp:positionV relativeFrom="page">
                  <wp:posOffset>4067175</wp:posOffset>
                </wp:positionV>
                <wp:extent cx="59055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2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574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76420</wp:posOffset>
                </wp:positionH>
                <wp:positionV relativeFrom="page">
                  <wp:posOffset>4067175</wp:posOffset>
                </wp:positionV>
                <wp:extent cx="453390" cy="14605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2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8430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38220</wp:posOffset>
                </wp:positionH>
                <wp:positionV relativeFrom="page">
                  <wp:posOffset>4067175</wp:posOffset>
                </wp:positionV>
                <wp:extent cx="349250" cy="151130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2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