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škols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školst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podkrovia Prír. fak. UPJŠ, Park Angelinum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podkrovia Prír. fak. UPJŠ, Park Angelinum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e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0246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4912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9578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3609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9037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2941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369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233670</wp:posOffset>
                </wp:positionH>
                <wp:positionV relativeFrom="page">
                  <wp:posOffset>3825875</wp:posOffset>
                </wp:positionV>
                <wp:extent cx="590550" cy="146050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01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574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76420</wp:posOffset>
                </wp:positionH>
                <wp:positionV relativeFrom="page">
                  <wp:posOffset>3825875</wp:posOffset>
                </wp:positionV>
                <wp:extent cx="453390" cy="1460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01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8430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538220</wp:posOffset>
                </wp:positionH>
                <wp:positionV relativeFrom="page">
                  <wp:posOffset>3825875</wp:posOffset>
                </wp:positionV>
                <wp:extent cx="349250" cy="15113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01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