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. pitnou vodou a kanaliz. v mikroregióne Hornád a Sla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. pitnou vodou a kanaliz. v mikroregióne Hornád a Sla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árenská nádrž Hronč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árenská nádrž Hronč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o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o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obcí v povodí T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obcí v povodí T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áľovský Chlm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áľovský Chlm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ierna nad Tis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ierna nad Tis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. protipov. opatrenia v SR, miestna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. protipov. opatrenia v SR, miestna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6215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4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ná nádrž Garaj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ná nádrž Garaj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až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až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ústava na odkanalizovanie a ČOV mesta a 12 ob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ústava na odkanalizovanie a ČOV mesta a 12 ob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8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8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5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5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regiónu Novoh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regiónu Novoh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t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t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t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t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7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7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17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17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Š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Š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Vrá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Vrá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á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á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60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61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61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1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2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2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62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4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5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6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3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7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8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69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69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69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69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6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7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7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7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7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7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7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7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7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7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Sere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Sere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re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re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4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4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75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75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75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5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75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5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5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5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5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76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6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76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76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a kanalizá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a kanalizá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anské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anské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6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6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7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77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78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78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78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78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8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79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79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Zásobovanie vodou, odkanalizovanie okresu Po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Zásobovanie vodou, odkanalizovanie okresu Pov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7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79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80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80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80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8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81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81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81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1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82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Želiez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Želiez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82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eliez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eliez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82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82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82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82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2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82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82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8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83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3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83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83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83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83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8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3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83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84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84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4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4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4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5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5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5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5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5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5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5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6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6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7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7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7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87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87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87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87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7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87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88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8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89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89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89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89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89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89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89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89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89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89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90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90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90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90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90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90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90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90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90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0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1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2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2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2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3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3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3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3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3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3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4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4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4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4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33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33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4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97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974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94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0246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94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4912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94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9578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94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3609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94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69037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95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62941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95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8369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95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5233670</wp:posOffset>
                </wp:positionH>
                <wp:positionV relativeFrom="page">
                  <wp:posOffset>3140075</wp:posOffset>
                </wp:positionV>
                <wp:extent cx="590550" cy="146050"/>
                <wp:effectExtent l="0" t="0" r="0" b="0"/>
                <wp:wrapSquare wrapText="bothSides"/>
                <wp:docPr id="95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47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47574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95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376420</wp:posOffset>
                </wp:positionH>
                <wp:positionV relativeFrom="page">
                  <wp:posOffset>3140075</wp:posOffset>
                </wp:positionV>
                <wp:extent cx="453390" cy="146050"/>
                <wp:effectExtent l="0" t="0" r="0" b="0"/>
                <wp:wrapSquare wrapText="bothSides"/>
                <wp:docPr id="95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0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47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0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38430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95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87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873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3538220</wp:posOffset>
                </wp:positionH>
                <wp:positionV relativeFrom="page">
                  <wp:posOffset>3140075</wp:posOffset>
                </wp:positionV>
                <wp:extent cx="349250" cy="151130"/>
                <wp:effectExtent l="0" t="0" r="0" b="0"/>
                <wp:wrapSquare wrapText="bothSides"/>
                <wp:docPr id="95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47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95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95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96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96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96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