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Úpravňa vody Starina a zdvojenie prívodného potrub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Úpravňa vody Starina a zdvojenie prívodného potrub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0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0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0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0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budovanie kanalizačného systému regi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budovanie kanalizačného systému regió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3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3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 - pitná voda a kanalizácia v povodí Tory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 - pitná voda a kanalizácia v povodí Tory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tná voda a odkanalizovanie v povodí rieky T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tná voda a odkanalizovanie v povodí rieky T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9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9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9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9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. pitnou vodou a kanalizácia v mikroregióne Bod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. pitnou vodou a kanalizácia v mikroregióne Bod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ldava nad Bod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ldava nad Bod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žný Zemplín - zásobovanie pitnou vodou,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žný Zemplín - zásobovanie pitnou vodou,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8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8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8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8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. a rekonštrukcia ČOV    a sietí v Trenčianskom regió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. a rekonštrukcia ČOV    a sietí v Trenčianskom regió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0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0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regiónu Záho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regiónu Záhor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N Tichý P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N Tichý Pot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b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b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b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b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5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5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2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2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. protipovod. opatrenia v SR, BB - ochrana mesta   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. protipovod. opatrenia v SR, BB - ochrana mesta   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7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7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úsek Vydrica- Čierny p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úsek Vydrica- Čierny pot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od. opatrenia v SR, miestna časť Dev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od. opatrenia v SR, miestna časť Dev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ev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ev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5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5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5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5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5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6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6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0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0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0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1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1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1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1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1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1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1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1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1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2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2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2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2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2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2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3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3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3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3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3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3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4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5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5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5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5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5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5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5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44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44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6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1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1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66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66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66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0246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6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4912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6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79578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6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73609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6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0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0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69037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6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2941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6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8369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7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233670</wp:posOffset>
                </wp:positionH>
                <wp:positionV relativeFrom="page">
                  <wp:posOffset>2924175</wp:posOffset>
                </wp:positionV>
                <wp:extent cx="590550" cy="146050"/>
                <wp:effectExtent l="0" t="0" r="0" b="0"/>
                <wp:wrapSquare wrapText="bothSides"/>
                <wp:docPr id="67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3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47574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7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76420</wp:posOffset>
                </wp:positionH>
                <wp:positionV relativeFrom="page">
                  <wp:posOffset>2924175</wp:posOffset>
                </wp:positionV>
                <wp:extent cx="453390" cy="146050"/>
                <wp:effectExtent l="0" t="0" r="0" b="0"/>
                <wp:wrapSquare wrapText="bothSides"/>
                <wp:docPr id="67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83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3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839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8430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7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07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07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538220</wp:posOffset>
                </wp:positionH>
                <wp:positionV relativeFrom="page">
                  <wp:posOffset>2924175</wp:posOffset>
                </wp:positionV>
                <wp:extent cx="349250" cy="151130"/>
                <wp:effectExtent l="0" t="0" r="0" b="0"/>
                <wp:wrapSquare wrapText="bothSides"/>
                <wp:docPr id="67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3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67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67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67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