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Kohézny 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Kohézny 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ty v oblasti životného prostre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ty v oblasti životného prostred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chrana vodných zdrojov Trenčianskeho regió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chrana vodných zdrojov Trenčianskeho regió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8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2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né dielo Slatinka na Slat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né dielo Slatinka na Slat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ská Slat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ská Slat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6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6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Vážska vodná cesta, I. časť, etapa I.-III., obce Považia v úsek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Vážska vodná cesta, I. časť, etapa I.-III., obce Považia v úsek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á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á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á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á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 9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 9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 7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 7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kanalizácie, Bratislava II. - I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kanalizácie, Bratislava II. - II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7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ásobovanie južnej časti okresu Veľký Krtíš vod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ásobovanie južnej časti okresu Veľký Krtíš vod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eľký Krtí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eľký Krtí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eľký Krtí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eľký Krtí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8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8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621520</wp:posOffset>
                </wp:positionH>
                <wp:positionV relativeFrom="page">
                  <wp:posOffset>5006975</wp:posOffset>
                </wp:positionV>
                <wp:extent cx="457200" cy="139700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94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1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17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kanalizácia a ČOV VVS    a. 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kanalizácia a ČOV VVS    a. 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9621520</wp:posOffset>
                </wp:positionH>
                <wp:positionV relativeFrom="page">
                  <wp:posOffset>5692775</wp:posOffset>
                </wp:positionV>
                <wp:extent cx="457200" cy="139700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48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6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7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9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0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91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2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3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5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6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7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0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1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2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3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4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5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6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7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8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09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448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0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448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1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448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2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448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13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448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985" r="6985" b="6350"/>
                <wp:wrapNone/>
                <wp:docPr id="314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448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985" b="6985"/>
                <wp:wrapNone/>
                <wp:docPr id="315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448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6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448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7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448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8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448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9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448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20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448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21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448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22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448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23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448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24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448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25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448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985" r="6985" b="6350"/>
                <wp:wrapNone/>
                <wp:docPr id="326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448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27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448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328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9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30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31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2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333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4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5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6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7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338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39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40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41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42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4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4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4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Kohézny 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Kohézny 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4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4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4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ty v oblasti životného prostre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ty v oblasti životného prostred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5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5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5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5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5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5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7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7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8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8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9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39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orný Zemplín - Humenné, kanalizácia a ČOV    VVS    a. 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orný Zemplín - Humenné, kanalizácia a ČOV    VVS    a. 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39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umen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umen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397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39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39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umen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umen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0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0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0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0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0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0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41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1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1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41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41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0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42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9621520</wp:posOffset>
                </wp:positionH>
                <wp:positionV relativeFrom="page">
                  <wp:posOffset>2263775</wp:posOffset>
                </wp:positionV>
                <wp:extent cx="457200" cy="139700"/>
                <wp:effectExtent l="0" t="0" r="0" b="0"/>
                <wp:wrapSquare wrapText="bothSides"/>
                <wp:docPr id="42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78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42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Prior. protipov. opatrenia v SR, BA, úsek Príst. most-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Prior. protipov. opatrenia v SR, BA, úsek Príst. most-mos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25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26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27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28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2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3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3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3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3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3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44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4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4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44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44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45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9621520</wp:posOffset>
                </wp:positionH>
                <wp:positionV relativeFrom="page">
                  <wp:posOffset>2949575</wp:posOffset>
                </wp:positionV>
                <wp:extent cx="457200" cy="139700"/>
                <wp:effectExtent l="0" t="0" r="0" b="0"/>
                <wp:wrapSquare wrapText="bothSides"/>
                <wp:docPr id="45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32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45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orit. protipov. opatrenia v SR, BA Starý most - Nový m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orit. protipov. opatrenia v SR, BA Starý most - Nový m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5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5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5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5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5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5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6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63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6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6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6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6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46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7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7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47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3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5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477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47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8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0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48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orit. protipov. opatrenia v SR, BB - ochrana intraviánu, 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orit. protipov. opatrenia v SR, BB - ochrana intraviánu, 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8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8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8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8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8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8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8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49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49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493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49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49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8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8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496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49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49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49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50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3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50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6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50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9621520</wp:posOffset>
                </wp:positionH>
                <wp:positionV relativeFrom="page">
                  <wp:posOffset>4321175</wp:posOffset>
                </wp:positionV>
                <wp:extent cx="457200" cy="139700"/>
                <wp:effectExtent l="0" t="0" r="0" b="0"/>
                <wp:wrapSquare wrapText="bothSides"/>
                <wp:docPr id="508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40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9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5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5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51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orit. protipov. opatrenia v SR, Prešov - ochrana intravilá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orit. protipov. opatrenia v SR, Prešov - ochrana intravilá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51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512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513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514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51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517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518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519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520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21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522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523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2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2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52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52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53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53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9621520</wp:posOffset>
                </wp:positionH>
                <wp:positionV relativeFrom="page">
                  <wp:posOffset>5006975</wp:posOffset>
                </wp:positionV>
                <wp:extent cx="457200" cy="139700"/>
                <wp:effectExtent l="0" t="0" r="0" b="0"/>
                <wp:wrapSquare wrapText="bothSides"/>
                <wp:docPr id="53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94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3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3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4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4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542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43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544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545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46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547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48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49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550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51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52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53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554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55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56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57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58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59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60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61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562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563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564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6020435" cy="0"/>
                <wp:effectExtent l="6350" t="6350" r="6985" b="6350"/>
                <wp:wrapNone/>
                <wp:docPr id="565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758.6pt,208.2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3614420</wp:posOffset>
                </wp:positionH>
                <wp:positionV relativeFrom="page">
                  <wp:posOffset>2873375</wp:posOffset>
                </wp:positionV>
                <wp:extent cx="6020435" cy="0"/>
                <wp:effectExtent l="6350" t="6350" r="6350" b="6350"/>
                <wp:wrapNone/>
                <wp:docPr id="566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26.25pt" to="758.6pt,226.2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614420</wp:posOffset>
                </wp:positionH>
                <wp:positionV relativeFrom="page">
                  <wp:posOffset>3101975</wp:posOffset>
                </wp:positionV>
                <wp:extent cx="6020435" cy="0"/>
                <wp:effectExtent l="6985" t="6350" r="6350" b="6350"/>
                <wp:wrapNone/>
                <wp:docPr id="567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44.25pt" to="758.6pt,244.2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568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69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284.6pt,263.7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3919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350" r="6350" b="6985"/>
                <wp:wrapNone/>
                <wp:docPr id="570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08.25pt" to="308.6pt,263.7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376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71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08.25pt" to="344.6pt,263.7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8336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72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08.25pt" to="380.6pt,263.7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529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73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08.25pt" to="416.6pt,263.7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58242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74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08.25pt" to="458.6pt,263.7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63576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575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08.25pt" to="500.6pt,263.7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8910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76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08.25pt" to="542.6pt,263.7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742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77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08.25pt" to="584.6pt,263.7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7957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78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08.25pt" to="626.6pt,263.7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8567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79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08.25pt" to="674.6pt,263.7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910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80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08.25pt" to="716.6pt,263.7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9634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581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08.25pt" to="758.6pt,263.7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58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58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584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58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Kohézny 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Kohézny 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58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58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58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58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59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59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ty v oblasti životného prostred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ty v oblasti životného prostred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59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59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59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59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59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59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598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59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60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0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0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03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04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0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0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0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0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0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1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1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612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1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61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61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7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2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2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2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2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2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62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2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2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2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29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630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3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63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63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25476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63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5809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5809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63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331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331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1938020</wp:posOffset>
                </wp:positionH>
                <wp:positionV relativeFrom="page">
                  <wp:posOffset>2263775</wp:posOffset>
                </wp:positionV>
                <wp:extent cx="304800" cy="146050"/>
                <wp:effectExtent l="0" t="0" r="0" b="0"/>
                <wp:wrapSquare wrapText="bothSides"/>
                <wp:docPr id="63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178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1447800" cy="140335"/>
                <wp:effectExtent l="0" t="0" r="0" b="0"/>
                <wp:wrapSquare wrapText="bothSides"/>
                <wp:docPr id="63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1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1099820</wp:posOffset>
                </wp:positionH>
                <wp:positionV relativeFrom="page">
                  <wp:posOffset>2263775</wp:posOffset>
                </wp:positionV>
                <wp:extent cx="501015" cy="140335"/>
                <wp:effectExtent l="0" t="0" r="0" b="0"/>
                <wp:wrapSquare wrapText="bothSides"/>
                <wp:docPr id="63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17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9710420</wp:posOffset>
                </wp:positionH>
                <wp:positionV relativeFrom="page">
                  <wp:posOffset>2695575</wp:posOffset>
                </wp:positionV>
                <wp:extent cx="428625" cy="140335"/>
                <wp:effectExtent l="0" t="0" r="0" b="0"/>
                <wp:wrapSquare wrapText="bothSides"/>
                <wp:docPr id="63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05pt;mso-wrap-distance-left:0pt;mso-wrap-distance-right:0pt;mso-wrap-distance-top:0pt;mso-wrap-distance-bottom:0pt;margin-top:212.25pt;mso-position-vertical-relative:page;margin-left:7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90246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64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84912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64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6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6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79578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64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73609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64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3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69037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64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62941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64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58369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64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5233670</wp:posOffset>
                </wp:positionH>
                <wp:positionV relativeFrom="page">
                  <wp:posOffset>2695575</wp:posOffset>
                </wp:positionV>
                <wp:extent cx="590550" cy="146050"/>
                <wp:effectExtent l="0" t="0" r="0" b="0"/>
                <wp:wrapSquare wrapText="bothSides"/>
                <wp:docPr id="64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12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7574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64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5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4376420</wp:posOffset>
                </wp:positionH>
                <wp:positionV relativeFrom="page">
                  <wp:posOffset>2695575</wp:posOffset>
                </wp:positionV>
                <wp:extent cx="453390" cy="146050"/>
                <wp:effectExtent l="0" t="0" r="0" b="0"/>
                <wp:wrapSquare wrapText="bothSides"/>
                <wp:docPr id="64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82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12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829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38430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65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9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9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3538220</wp:posOffset>
                </wp:positionH>
                <wp:positionV relativeFrom="page">
                  <wp:posOffset>2695575</wp:posOffset>
                </wp:positionV>
                <wp:extent cx="349250" cy="151130"/>
                <wp:effectExtent l="0" t="0" r="0" b="0"/>
                <wp:wrapSquare wrapText="bothSides"/>
                <wp:docPr id="65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12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65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653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65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