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Kohézny 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Kohézny 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ty v oblasti dopra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ty v oblasti dopra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 - Nové Mesto n/Váhom, modernizácia trate,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 - Nové Mesto n/Váhom, modernizácia trate,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Považská Bystrica západ - Vrtižé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Považská Bystrica západ - Vrtižé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73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734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rnizácia trate Žilina - Krásno nad Kysuc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rnizácia trate Žilina - Krásno nad Kysuc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0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0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6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6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6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6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2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7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7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50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509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2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246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912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9578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3609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0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9037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2941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369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233670</wp:posOffset>
                </wp:positionH>
                <wp:positionV relativeFrom="page">
                  <wp:posOffset>4752975</wp:posOffset>
                </wp:positionV>
                <wp:extent cx="590550" cy="146050"/>
                <wp:effectExtent l="0" t="0" r="0" b="0"/>
                <wp:wrapSquare wrapText="bothSides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7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574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76420</wp:posOffset>
                </wp:positionH>
                <wp:positionV relativeFrom="page">
                  <wp:posOffset>4752975</wp:posOffset>
                </wp:positionV>
                <wp:extent cx="453390" cy="146050"/>
                <wp:effectExtent l="0" t="0" r="0" b="0"/>
                <wp:wrapSquare wrapText="bothSides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7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8430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538220</wp:posOffset>
                </wp:positionH>
                <wp:positionV relativeFrom="page">
                  <wp:posOffset>4752975</wp:posOffset>
                </wp:positionV>
                <wp:extent cx="349250" cy="151130"/>
                <wp:effectExtent l="0" t="0" r="0" b="0"/>
                <wp:wrapSquare wrapText="bothSides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7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