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448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448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448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448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448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448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448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448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448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448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448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448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448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448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448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448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448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448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448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chodosl. ústav srdcových chorôb, dostavba VÚS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chodosl. ústav srdcových chorôb, dostavba VÚS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e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9621520</wp:posOffset>
                </wp:positionH>
                <wp:positionV relativeFrom="page">
                  <wp:posOffset>2263775</wp:posOffset>
                </wp:positionV>
                <wp:extent cx="457200" cy="139700"/>
                <wp:effectExtent l="0" t="0" r="0" b="0"/>
                <wp:wrapSquare wrapText="bothSides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6-07 Š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78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6-07 Š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ultúrno - spoločenské pries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ultúrno - spoločenské pries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lepk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lepk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5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štieľ Markušovce - rekonštruk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štieľ Markušovce - rekonštruk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6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kuš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kuš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6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ymnáziá a SZŠ - rekonštrukcia a modernizácia areálu škô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ymnáziá a SZŠ - rekonštrukcia a modernizácia areálu škô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1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1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0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1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rnizácia a rekonštrukcia objektov v areáli nemoc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rnizácia a rekonštrukcia objektov v areáli nemoc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2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2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3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3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4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5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5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5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55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56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5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5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5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6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6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6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6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6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6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6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7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7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7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7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7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7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7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27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27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27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28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28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3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4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5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6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287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8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9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90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91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92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293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29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29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29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29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29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29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0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0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0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0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0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0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0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0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0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0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1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1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1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2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2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2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2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2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2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2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2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3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3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3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4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4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4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4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4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4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34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6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34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4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4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34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34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35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0246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5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4912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5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9578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5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4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4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3609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5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9037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5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2941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5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8369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5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5233670</wp:posOffset>
                </wp:positionH>
                <wp:positionV relativeFrom="page">
                  <wp:posOffset>2695575</wp:posOffset>
                </wp:positionV>
                <wp:extent cx="590550" cy="146050"/>
                <wp:effectExtent l="0" t="0" r="0" b="0"/>
                <wp:wrapSquare wrapText="bothSides"/>
                <wp:docPr id="35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12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7574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5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376420</wp:posOffset>
                </wp:positionH>
                <wp:positionV relativeFrom="page">
                  <wp:posOffset>2695575</wp:posOffset>
                </wp:positionV>
                <wp:extent cx="453390" cy="146050"/>
                <wp:effectExtent l="0" t="0" r="0" b="0"/>
                <wp:wrapSquare wrapText="bothSides"/>
                <wp:docPr id="36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12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8430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6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538220</wp:posOffset>
                </wp:positionH>
                <wp:positionV relativeFrom="page">
                  <wp:posOffset>2695575</wp:posOffset>
                </wp:positionV>
                <wp:extent cx="349250" cy="151130"/>
                <wp:effectExtent l="0" t="0" r="0" b="0"/>
                <wp:wrapSquare wrapText="bothSides"/>
                <wp:docPr id="36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12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36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36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36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