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Sobrance-skupinový vodovod, prepojenie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Sobrance-skupinový vodovod, prepojenie 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a vodovod Hliník n/Hr. - Hr. Beňadik,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a vodovod Hliník n/Hr. - Hr. Beňadik,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iník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iník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jemy Mýtna a Ľuboreč, rekonštrukcia p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jemy Mýtna a Ľuboreč, rekonštrukcia poto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ýt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ýt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ová pod Bradl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ová pod Bradl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yj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yj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vodného zdroja Žarnovica-R. Podzámčie, III. 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vodného zdroja Žarnovica-R. Podzámčie, III. 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analizácie IV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analizácie IV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sv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sv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Čáčov - Ku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Čáčov - Ku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6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64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0246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4912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9578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6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3609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9037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2941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369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233670</wp:posOffset>
                </wp:positionH>
                <wp:positionV relativeFrom="page">
                  <wp:posOffset>5883275</wp:posOffset>
                </wp:positionV>
                <wp:extent cx="59055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63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7574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376420</wp:posOffset>
                </wp:positionH>
                <wp:positionV relativeFrom="page">
                  <wp:posOffset>5883275</wp:posOffset>
                </wp:positionV>
                <wp:extent cx="45339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7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63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7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8430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538220</wp:posOffset>
                </wp:positionH>
                <wp:positionV relativeFrom="page">
                  <wp:posOffset>5883275</wp:posOffset>
                </wp:positionV>
                <wp:extent cx="349250" cy="15113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63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