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upinový vodovod Šemša - Hodkovce - Nová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upinový vodovod Šemša - Hodkovce - Nová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em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em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upinový vodovod Senica, prívodné potrubie pre Kukl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upinový vodovod Senica, prívodné potrubie pre Kukl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kl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kl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pitnou vodou a kanalizácia aglomerácie Holí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pitnou vodou a kanalizácia aglomerácie Holí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olí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olí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a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a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sov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sov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s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s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aglomerácie Smrdáky - Kovál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aglomerácie Smrdáky - Kovál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rdá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rdá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budovanie odkanalizovania aglomerácie 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budovanie odkanalizovania aglomerácie 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Úprava Podlužianky, dokomplet. výstavby nábrežných múrov, 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Úprava Podlužianky, dokomplet. výstavby nábrežných múrov, II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vod vody a kanalizácie Ľubovniansky reg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vod vody a kanalizácie Ľubovniansky reg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rá Ľubovň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rá Ľubovň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rá Ľubovň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rá Ľubovň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vod vody a kanalizácie, povodie Hnil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vod vody a kanalizácie, povodie Hnil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ážs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ážs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a rozšírenie kanalizačnej stoky   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a rozšírenie kanalizačnej stoky   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man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man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5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5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5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60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60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60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0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0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11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12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1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14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61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616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617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618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620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3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4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25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6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7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8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9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0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31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3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4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4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4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4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4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5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6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6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6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6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8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8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8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8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68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ovské Nem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ovské Nem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9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9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9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9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69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70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70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0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0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70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1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1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71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kologizácia Váhu Hlohovec - Drah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kologizácia Váhu Hlohovec - Drah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1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oh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oh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1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1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1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1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1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2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oh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oh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2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2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2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2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2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2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72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2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2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73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73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-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-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4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4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59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59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4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7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7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74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74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74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9710420</wp:posOffset>
                </wp:positionH>
                <wp:positionV relativeFrom="page">
                  <wp:posOffset>4295775</wp:posOffset>
                </wp:positionV>
                <wp:extent cx="428625" cy="140335"/>
                <wp:effectExtent l="0" t="0" r="0" b="0"/>
                <wp:wrapSquare wrapText="bothSides"/>
                <wp:docPr id="74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-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338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-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4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4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4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5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5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5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5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75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5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75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5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75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75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76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76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