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dník - Medzianky, prívod vody z VN Star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dník - Medzianky, prívod vody z VN Star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ropk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rop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ropk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rop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á Idka -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á Idka -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á Id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á Id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hanovce -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hanovce -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han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han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a rozšírenie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a rozšírenie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iľa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iľa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uč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uč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s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s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mavská Sob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mavská Sobo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skupinového vodovo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skupinového vodovo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rch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rch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á ochrana Slovenska, prvá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á ochrana Slovenska, prvá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á ochrana Slovenska, druhá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á ochrana Slovenska, druhá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9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9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á ochrana Slovenska, tretia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á ochrana Slovenska, tretia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gionálna skládka odp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gionálna skládka odp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elcman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elcman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ládka T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ládka T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 a kanalizácia Kluk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 a kanalizácia Kluk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luk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luk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6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6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7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8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8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59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59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59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59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0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07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8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60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610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611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612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613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4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615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616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617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618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619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20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621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622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623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624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625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26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2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2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3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3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3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3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3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3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3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3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3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4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4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4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4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4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4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5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5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6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7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7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7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7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67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 Spišské Vl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 Spišské Vl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8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é Vl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é Vl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8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8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8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8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8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8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8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8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8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69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69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69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9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69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9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9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69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9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70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70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0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70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70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cina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cina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70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71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71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71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71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71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71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71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71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72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2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72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72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72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72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3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73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3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73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3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73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 obcí Rudná, Rakovnica, Rožňavské Bystr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 obcí Rudná, Rakovnica, Rožňavské Byst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73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udn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udn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73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73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73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74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74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74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74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74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74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74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4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75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75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75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75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75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6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76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6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76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Vodovody, kanalizácie a ČOV obcí údolia Kaňapty a údol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Vodovody, kanalizácie a ČOV obcí údolia Kaňapty a údol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76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ldava nad Bod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ldava nad Bod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76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76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76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76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6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77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77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77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77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77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77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7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7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77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78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78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78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78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78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9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79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iltívácia skládky T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iltívácia skládky T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79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My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Mysl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79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79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79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79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79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79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79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80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80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80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80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80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0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0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80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80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80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81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81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81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1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81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82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ian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ian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82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82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82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82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2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82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82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82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82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3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83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83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3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3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83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83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83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83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3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4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4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4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84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4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84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4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84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84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84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850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1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852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853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54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855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6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7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858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59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60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61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862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3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4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5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6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7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8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9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870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871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872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73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74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875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876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877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878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79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80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881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882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83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84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885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86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887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88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89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890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891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892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893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894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895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896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897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898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899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900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901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902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903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904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05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906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07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08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09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10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911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12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13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14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15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916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917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91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91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92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92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92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92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92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92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92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92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álna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álna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92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92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930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93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93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93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93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93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93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1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2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4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5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6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4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5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96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6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63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64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6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96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67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968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969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970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971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abaj - Čáp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abaj - Čáp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972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973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974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975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976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977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978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97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980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981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982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983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984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85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986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987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98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98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9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9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9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9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99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9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99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99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99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99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á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á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00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00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00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00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00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00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00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00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00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00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01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01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01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1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01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01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01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01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1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1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2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2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022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23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024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025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026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027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man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man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028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029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030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031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032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033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034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035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036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037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038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039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040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1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042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043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044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045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6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7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8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9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050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51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052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053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054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54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54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1055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0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0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1056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1057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1058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90246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059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84912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060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79578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061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73609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062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69037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1063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62941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064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58369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1065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5233670</wp:posOffset>
                </wp:positionH>
                <wp:positionV relativeFrom="page">
                  <wp:posOffset>4752975</wp:posOffset>
                </wp:positionV>
                <wp:extent cx="590550" cy="146050"/>
                <wp:effectExtent l="0" t="0" r="0" b="0"/>
                <wp:wrapSquare wrapText="bothSides"/>
                <wp:docPr id="1066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7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47574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1067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376420</wp:posOffset>
                </wp:positionH>
                <wp:positionV relativeFrom="page">
                  <wp:posOffset>4752975</wp:posOffset>
                </wp:positionV>
                <wp:extent cx="453390" cy="146050"/>
                <wp:effectExtent l="0" t="0" r="0" b="0"/>
                <wp:wrapSquare wrapText="bothSides"/>
                <wp:docPr id="1068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1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7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1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38430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1069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6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67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3538220</wp:posOffset>
                </wp:positionH>
                <wp:positionV relativeFrom="page">
                  <wp:posOffset>4752975</wp:posOffset>
                </wp:positionV>
                <wp:extent cx="349250" cy="151130"/>
                <wp:effectExtent l="0" t="0" r="0" b="0"/>
                <wp:wrapSquare wrapText="bothSides"/>
                <wp:docPr id="1070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7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071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072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073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