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av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av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ronizácia železničnej stanice 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ronizácia železničnej stanice 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ifikácia trate Zvolen - Lučenec - Fiľa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ifikácia trate Zvolen - Lučenec - Fiľa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-1 Žarnovica - Šášovské Podhradie,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-1 Žarnovica - Šášovské Podhradie,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9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9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 Teplička, zriaďovacia sta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 Teplička, zriaďovacia sta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plička nad Váh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plička nad Váh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mosta na ceste III/018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mosta na ceste III/018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luk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luk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pojovacia cesta medzi III/5356 a II/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pojovacia cesta medzi III/5356 a II/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eskov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eskov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OP Základ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OP Základ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opravná infraštruktú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opravná infraštruktú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7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4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46-23 Prakovce, rekonštrukcia mo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46-23 Prakovce, rekonštrukcia mo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ak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ak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I/018185 Dúbravka - Olšavka, výstavb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I/018185 Dúbravka - Olšavka, výstavb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úbra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úbra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6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66 Choňkovce, prieť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66 Choňkovce, prieť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hoňk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hoňk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b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b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8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8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9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9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47 Košice, Alpínka - Jahodná.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47 Košice, Alpínka - Jahodná.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9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á Poli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á Poli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9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9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9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50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50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50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50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50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1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1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1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10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8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8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52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52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0246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4912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9578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3609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9037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2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2941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369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233670</wp:posOffset>
                </wp:positionH>
                <wp:positionV relativeFrom="page">
                  <wp:posOffset>5438775</wp:posOffset>
                </wp:positionV>
                <wp:extent cx="590550" cy="146050"/>
                <wp:effectExtent l="0" t="0" r="0" b="0"/>
                <wp:wrapSquare wrapText="bothSides"/>
                <wp:docPr id="53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2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7574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76420</wp:posOffset>
                </wp:positionH>
                <wp:positionV relativeFrom="page">
                  <wp:posOffset>5438775</wp:posOffset>
                </wp:positionV>
                <wp:extent cx="453390" cy="146050"/>
                <wp:effectExtent l="0" t="0" r="0" b="0"/>
                <wp:wrapSquare wrapText="bothSides"/>
                <wp:docPr id="53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6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2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6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8430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6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6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538220</wp:posOffset>
                </wp:positionH>
                <wp:positionV relativeFrom="page">
                  <wp:posOffset>5438775</wp:posOffset>
                </wp:positionV>
                <wp:extent cx="349250" cy="151130"/>
                <wp:effectExtent l="0" t="0" r="0" b="0"/>
                <wp:wrapSquare wrapText="bothSides"/>
                <wp:docPr id="53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2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3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3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