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85"/>
                                <w:sz w:val="23"/>
                                <w:u w:val="none"/>
                              </w:rPr>
                              <w:t>SOP Priemysel a služ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pacing w:val="85"/>
                          <w:sz w:val="23"/>
                          <w:u w:val="none"/>
                        </w:rPr>
                        <w:t>SOP Priemysel a služ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lá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lá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Zvyšovanie konkurencieschopnosti priemyslu a určitých služieb s využitím domáceho rastovéh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Zvyšovanie konkurencieschopnosti priemyslu a určitých služieb s využitím domáceho rastového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kubátorový dom - polyfunkčná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kubátorový dom - polyfunkčná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ldava nad Bod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ldava nad Bod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chnicom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chnicom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nikateľský inkubá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nikateľský inkubá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2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20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0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2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2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2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2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0246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4912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9578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3609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9037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2941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2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8369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233670</wp:posOffset>
                </wp:positionH>
                <wp:positionV relativeFrom="page">
                  <wp:posOffset>4752975</wp:posOffset>
                </wp:positionV>
                <wp:extent cx="590550" cy="146050"/>
                <wp:effectExtent l="0" t="0" r="0" b="0"/>
                <wp:wrapSquare wrapText="bothSides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7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7574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76420</wp:posOffset>
                </wp:positionH>
                <wp:positionV relativeFrom="page">
                  <wp:posOffset>4752975</wp:posOffset>
                </wp:positionV>
                <wp:extent cx="453390" cy="146050"/>
                <wp:effectExtent l="0" t="0" r="0" b="0"/>
                <wp:wrapSquare wrapText="bothSides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7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8430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538220</wp:posOffset>
                </wp:positionH>
                <wp:positionV relativeFrom="page">
                  <wp:posOffset>4752975</wp:posOffset>
                </wp:positionV>
                <wp:extent cx="349250" cy="151130"/>
                <wp:effectExtent l="0" t="0" r="0" b="0"/>
                <wp:wrapSquare wrapText="bothSides"/>
                <wp:docPr id="2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7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