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plexné riešenie územia Kysu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plexné riešenie územia Kysu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ad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ad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ad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ad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ná nádrž Garaj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ná nádrž Garaj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až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až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ptovský Mikulá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ptovský Mikulá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3 Svrčinovec - Skalit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3 Svrčinovec - Skal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čin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čin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ad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ad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 2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 28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 2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 25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4 Kľače - Šu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4 Kľače - Šu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ľač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ľač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4 Rajecké Teplice - Kľač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4 Rajecké Teplice - Kľač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ajecké Tepl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ajecké Tepl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3 Čadca, Bukov - Svrčin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3 Čadca, Bukov - Svrčin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rčin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rčin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ad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ad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25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25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34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34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40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40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058035"/>
                <wp:effectExtent l="6985" t="6350" r="6350" b="6985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40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40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40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40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40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40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40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40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40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40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40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40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40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40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40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40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40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4930775</wp:posOffset>
                </wp:positionV>
                <wp:extent cx="6020435" cy="0"/>
                <wp:effectExtent l="6350" t="6350" r="6985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88.25pt" to="758.6pt,38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5159375</wp:posOffset>
                </wp:positionV>
                <wp:extent cx="6020435" cy="0"/>
                <wp:effectExtent l="6350" t="6350" r="6985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06.25pt" to="758.6pt,406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284.6pt,425.7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919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350" r="6350" b="6985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70.25pt" to="308.6pt,425.7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376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70.25pt" to="344.6pt,425.7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8336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70.25pt" to="380.6pt,425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29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70.25pt" to="416.6pt,425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8242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70.25pt" to="458.6pt,425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3576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34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70.25pt" to="500.6pt,425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8910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70.25pt" to="542.6pt,425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42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70.25pt" to="584.6pt,425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7957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70.25pt" to="626.6pt,425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567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25pt" to="674.6pt,425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10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5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70.25pt" to="716.6pt,425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634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35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70.25pt" to="758.6pt,425.7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5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5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6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6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6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6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7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8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40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4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4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3 Trstená, obchv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3 Trstená, obchv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sten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sten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0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1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1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vrdoš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vrdoš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1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41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2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2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42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42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3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3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4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4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3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lný Kubín - Oravský Podzám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lný Kubín - Oravský Podzám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lný Kub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lný Kub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3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4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lný Kub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lný Kub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4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4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44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45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45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6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Turany - Hub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Turany - Hub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6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6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6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6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6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6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7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7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7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 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47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7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7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47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48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96215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8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8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25476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48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4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47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1572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9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260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260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938020</wp:posOffset>
                </wp:positionH>
                <wp:positionV relativeFrom="page">
                  <wp:posOffset>4321175</wp:posOffset>
                </wp:positionV>
                <wp:extent cx="304800" cy="146050"/>
                <wp:effectExtent l="0" t="0" r="0" b="0"/>
                <wp:wrapSquare wrapText="bothSides"/>
                <wp:docPr id="49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40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9710420</wp:posOffset>
                </wp:positionH>
                <wp:positionV relativeFrom="page">
                  <wp:posOffset>5197475</wp:posOffset>
                </wp:positionV>
                <wp:extent cx="428625" cy="140335"/>
                <wp:effectExtent l="0" t="0" r="0" b="0"/>
                <wp:wrapSquare wrapText="bothSides"/>
                <wp:docPr id="49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409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90246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4912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9578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73609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903720</wp:posOffset>
                </wp:positionH>
                <wp:positionV relativeFrom="page">
                  <wp:posOffset>5197475</wp:posOffset>
                </wp:positionV>
                <wp:extent cx="533400" cy="146050"/>
                <wp:effectExtent l="0" t="0" r="0" b="0"/>
                <wp:wrapSquare wrapText="bothSides"/>
                <wp:docPr id="49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09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2941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836920</wp:posOffset>
                </wp:positionH>
                <wp:positionV relativeFrom="page">
                  <wp:posOffset>5197475</wp:posOffset>
                </wp:positionV>
                <wp:extent cx="533400" cy="146050"/>
                <wp:effectExtent l="0" t="0" r="0" b="0"/>
                <wp:wrapSquare wrapText="bothSides"/>
                <wp:docPr id="49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09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233670</wp:posOffset>
                </wp:positionH>
                <wp:positionV relativeFrom="page">
                  <wp:posOffset>5197475</wp:posOffset>
                </wp:positionV>
                <wp:extent cx="590550" cy="146050"/>
                <wp:effectExtent l="0" t="0" r="0" b="0"/>
                <wp:wrapSquare wrapText="bothSides"/>
                <wp:docPr id="50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09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757420</wp:posOffset>
                </wp:positionH>
                <wp:positionV relativeFrom="page">
                  <wp:posOffset>5197475</wp:posOffset>
                </wp:positionV>
                <wp:extent cx="533400" cy="146050"/>
                <wp:effectExtent l="0" t="0" r="0" b="0"/>
                <wp:wrapSquare wrapText="bothSides"/>
                <wp:docPr id="50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09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376420</wp:posOffset>
                </wp:positionH>
                <wp:positionV relativeFrom="page">
                  <wp:posOffset>5197475</wp:posOffset>
                </wp:positionV>
                <wp:extent cx="453390" cy="146050"/>
                <wp:effectExtent l="0" t="0" r="0" b="0"/>
                <wp:wrapSquare wrapText="bothSides"/>
                <wp:docPr id="50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60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09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60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843020</wp:posOffset>
                </wp:positionH>
                <wp:positionV relativeFrom="page">
                  <wp:posOffset>5197475</wp:posOffset>
                </wp:positionV>
                <wp:extent cx="533400" cy="146050"/>
                <wp:effectExtent l="0" t="0" r="0" b="0"/>
                <wp:wrapSquare wrapText="bothSides"/>
                <wp:docPr id="50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60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09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60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538220</wp:posOffset>
                </wp:positionH>
                <wp:positionV relativeFrom="page">
                  <wp:posOffset>5197475</wp:posOffset>
                </wp:positionV>
                <wp:extent cx="349250" cy="151130"/>
                <wp:effectExtent l="0" t="0" r="0" b="0"/>
                <wp:wrapSquare wrapText="bothSides"/>
                <wp:docPr id="50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09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1447800" cy="140335"/>
                <wp:effectExtent l="0" t="0" r="0" b="0"/>
                <wp:wrapSquare wrapText="bothSides"/>
                <wp:docPr id="50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4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1099820</wp:posOffset>
                </wp:positionH>
                <wp:positionV relativeFrom="page">
                  <wp:posOffset>4321175</wp:posOffset>
                </wp:positionV>
                <wp:extent cx="501015" cy="140335"/>
                <wp:effectExtent l="0" t="0" r="0" b="0"/>
                <wp:wrapSquare wrapText="bothSides"/>
                <wp:docPr id="50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4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0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0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0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