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ubytovacej kapacity    pre výkon väzby ÚVV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ubytovacej kapacity    pre výkon väzby ÚVV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D    Liptovská Mara - automatizácia riadenia a TB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D    Liptovská Mara - automatizácia riadenia a TB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pavilónu chirurg. disciplín MFN Martin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pavilónu chirurg. disciplín MFN Martin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Hričovské Podhradie - Lietavská Lú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Hričovské Podhradie - Lietavská Lú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ičovské Podhrad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ičovské Podhrad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592945</wp:posOffset>
                </wp:positionH>
                <wp:positionV relativeFrom="page">
                  <wp:posOffset>4549775</wp:posOffset>
                </wp:positionV>
                <wp:extent cx="485775" cy="139700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58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 1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 1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Višňové - Dubná Ska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Višňové - Dubná Ska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út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út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592945</wp:posOffset>
                </wp:positionH>
                <wp:positionV relativeFrom="page">
                  <wp:posOffset>5235575</wp:posOffset>
                </wp:positionV>
                <wp:extent cx="485775" cy="13970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12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Dubná Skala - 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Dubná Skala - 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t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9592945</wp:posOffset>
                </wp:positionH>
                <wp:positionV relativeFrom="page">
                  <wp:posOffset>5921375</wp:posOffset>
                </wp:positionV>
                <wp:extent cx="485775" cy="139700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66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7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7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7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8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90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1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2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3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7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8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9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1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3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4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5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0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2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4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6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8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9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0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1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2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3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4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5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6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7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8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9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30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31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2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3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4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4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4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vádzač Žilina Strá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vádzač Žilina Strá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lný Kubín, pruh pre pomocné vozid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lný Kubín, pruh pre pomocné vozid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lný Kub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lný Kub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18 Bytča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18 Bytča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t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t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t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t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Lietavská Lúčka - Višňov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Lietavská Lúčka - Višňov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etavská Lú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etavská Lúč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9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9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9592945</wp:posOffset>
                </wp:positionH>
                <wp:positionV relativeFrom="page">
                  <wp:posOffset>4549775</wp:posOffset>
                </wp:positionV>
                <wp:extent cx="485775" cy="13970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58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9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9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Hubová - Ivachn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Hubová - Ivachn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b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b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9592945</wp:posOffset>
                </wp:positionH>
                <wp:positionV relativeFrom="page">
                  <wp:posOffset>5235575</wp:posOffset>
                </wp:positionV>
                <wp:extent cx="485775" cy="13970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12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 2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 26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84 Liptovské Matia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84 Liptovské Matia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é Matia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é Matia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tovský Mikulá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tovský Mikulá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7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7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7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4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5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6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7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8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9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80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1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8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3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8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9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90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91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92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3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4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595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6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7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8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599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0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601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2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3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604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5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6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7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608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09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610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11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612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613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4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5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6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7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18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19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620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621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622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623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4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625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6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7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8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29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30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1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2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3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4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635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636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4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4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4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4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4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4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5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5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5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5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5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5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6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7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8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8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8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487 Čadca - Rak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487 Čadca - Rak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9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9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9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9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9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9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9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d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d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70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70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70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70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71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1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1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1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85 Be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85 Be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1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1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2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2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2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2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2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2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2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2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3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73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3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3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74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4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4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4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60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60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4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373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3731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74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74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74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9710420</wp:posOffset>
                </wp:positionH>
                <wp:positionV relativeFrom="page">
                  <wp:posOffset>4295775</wp:posOffset>
                </wp:positionV>
                <wp:extent cx="428625" cy="140335"/>
                <wp:effectExtent l="0" t="0" r="0" b="0"/>
                <wp:wrapSquare wrapText="bothSides"/>
                <wp:docPr id="75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338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75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75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5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76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76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 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 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76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76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76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76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