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skupinového vodovo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skupinového vodovo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rch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rch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učbové priestory časť A - pavilón AB ŽU Veľký Di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učbové priestory časť A - pavilón AB ŽU Veľký Di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rnizácia trate Žilina - Krásno nad Kysuc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rnizácia trate Žilina - Krásno nad Kysuc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0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0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6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6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6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6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3 Hričovské Podhradie - 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3 Hričovské Podhradie - 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ričovské Podhrad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ričovské Podhrad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9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9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1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1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Ružomberok, most - 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Ružomberok, most - 0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žombe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žombe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žombe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žombe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 Teplička, zriaďovacia sta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 Teplička, zriaďovacia sta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plička nad Váh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plička nad Váh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Žilin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Žilin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3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54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54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3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99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99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3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3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3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0246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4912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9578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3609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9037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2941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8369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233670</wp:posOffset>
                </wp:positionH>
                <wp:positionV relativeFrom="page">
                  <wp:posOffset>2695575</wp:posOffset>
                </wp:positionV>
                <wp:extent cx="590550" cy="146050"/>
                <wp:effectExtent l="0" t="0" r="0" b="0"/>
                <wp:wrapSquare wrapText="bothSides"/>
                <wp:docPr id="3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1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7574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76420</wp:posOffset>
                </wp:positionH>
                <wp:positionV relativeFrom="page">
                  <wp:posOffset>2695575</wp:posOffset>
                </wp:positionV>
                <wp:extent cx="453390" cy="146050"/>
                <wp:effectExtent l="0" t="0" r="0" b="0"/>
                <wp:wrapSquare wrapText="bothSides"/>
                <wp:docPr id="3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1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8430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3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3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538220</wp:posOffset>
                </wp:positionH>
                <wp:positionV relativeFrom="page">
                  <wp:posOffset>2695575</wp:posOffset>
                </wp:positionV>
                <wp:extent cx="349250" cy="151130"/>
                <wp:effectExtent l="0" t="0" r="0" b="0"/>
                <wp:wrapSquare wrapText="bothSides"/>
                <wp:docPr id="3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1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3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3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3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