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upinový vodovod Senica, prívodné potrubie pre Kuk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upinový vodovod Senica, prívodné potrubie pre Kukl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k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kl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budovanie kanalizačného systému regi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budovanie kanalizačného systému regió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3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3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pitnou vodou a kanalizácia aglomerácie Holí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pitnou vodou a kanalizácia aglomerácie Holí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olí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olí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a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a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aglomerácie Smrdáky - Kovál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aglomerácie Smrdáky - Kovál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mrdá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mrdá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budovanie odkanalizovania aglomerácie 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budovanie odkanalizovania aglomerácie 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ýšenie bezp. územia proti spät. vzdutiu M. Dunaja z Vá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ýšenie bezp. územia proti spät. vzdutiu M. Dunaja z Vá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povodňových pomerov dolného Vá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povodňových pomerov dolného Vá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ula Právnickej fakulty Trnavskej univerz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ula Právnickej fakulty Trnavskej univerz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5 Sládkovičovo - 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5 Sládkovičovo - 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ádkovič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ádkovič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knižnice J. Fándlyho v Trn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knižnice J. Fándlyho v Trn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kologizácia Váhu Hlohovec - Drah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kologizácia Váhu Hlohovec - Drah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h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h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h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h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592945</wp:posOffset>
                </wp:positionH>
                <wp:positionV relativeFrom="page">
                  <wp:posOffset>5235575</wp:posOffset>
                </wp:positionV>
                <wp:extent cx="485775" cy="139700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-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12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-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opolis Port Leopoldov - Červe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opolis Port Leopoldov - Červe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opold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opold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oh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oh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592945</wp:posOffset>
                </wp:positionH>
                <wp:positionV relativeFrom="page">
                  <wp:posOffset>5921375</wp:posOffset>
                </wp:positionV>
                <wp:extent cx="485775" cy="139700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-ŠR, E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66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-ŠR, E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8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9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59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59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59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59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59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59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59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59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60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60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60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60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60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60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60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60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60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60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61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1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1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1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1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1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62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62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62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62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2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62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2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63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63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4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4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4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4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4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4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4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4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4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5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5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5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5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5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5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5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5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5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6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7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7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7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7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8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8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8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8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8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8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8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8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8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8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9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9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9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st Brodsk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st Brodsk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9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odsk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odsk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9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9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9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9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9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70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a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a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70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70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70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70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70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70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70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70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1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1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71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1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1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1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72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, most II/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, most II/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2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2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2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2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2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2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2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2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ešť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ešť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29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30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31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32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33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4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735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3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3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74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4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4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4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74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esta II/500 Čáčov - Sotina, II. 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esta II/500 Čáčov - Sotina, II. 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49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50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51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52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53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54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55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56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57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58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59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60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61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2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763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764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765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66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67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68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69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70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71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772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73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74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75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776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5 Galanta, preložka a    cesta II/507, sev.-juž. prepojen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5 Galanta, preložka a    cesta II/507, sev.-juž. prepojen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77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78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79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80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81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82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83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84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85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86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87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88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89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0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79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79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79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9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9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9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9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9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9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80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80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80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80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0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0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5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5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80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80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808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90246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809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84912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810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9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79578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811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73609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812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9037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813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294120</wp:posOffset>
                </wp:positionH>
                <wp:positionV relativeFrom="page">
                  <wp:posOffset>5667375</wp:posOffset>
                </wp:positionV>
                <wp:extent cx="609600" cy="146050"/>
                <wp:effectExtent l="0" t="0" r="0" b="0"/>
                <wp:wrapSquare wrapText="bothSides"/>
                <wp:docPr id="814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4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8369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815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5233670</wp:posOffset>
                </wp:positionH>
                <wp:positionV relativeFrom="page">
                  <wp:posOffset>5667375</wp:posOffset>
                </wp:positionV>
                <wp:extent cx="590550" cy="146050"/>
                <wp:effectExtent l="0" t="0" r="0" b="0"/>
                <wp:wrapSquare wrapText="bothSides"/>
                <wp:docPr id="816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4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47574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817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9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9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4376420</wp:posOffset>
                </wp:positionH>
                <wp:positionV relativeFrom="page">
                  <wp:posOffset>5667375</wp:posOffset>
                </wp:positionV>
                <wp:extent cx="453390" cy="146050"/>
                <wp:effectExtent l="0" t="0" r="0" b="0"/>
                <wp:wrapSquare wrapText="bothSides"/>
                <wp:docPr id="818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4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3843020</wp:posOffset>
                </wp:positionH>
                <wp:positionV relativeFrom="page">
                  <wp:posOffset>5667375</wp:posOffset>
                </wp:positionV>
                <wp:extent cx="533400" cy="146050"/>
                <wp:effectExtent l="0" t="0" r="0" b="0"/>
                <wp:wrapSquare wrapText="bothSides"/>
                <wp:docPr id="819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2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4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2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3538220</wp:posOffset>
                </wp:positionH>
                <wp:positionV relativeFrom="page">
                  <wp:posOffset>5667375</wp:posOffset>
                </wp:positionV>
                <wp:extent cx="349250" cy="151130"/>
                <wp:effectExtent l="0" t="0" r="0" b="0"/>
                <wp:wrapSquare wrapText="bothSides"/>
                <wp:docPr id="820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4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21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22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23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