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ová pod Bradl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ová pod Bradl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yj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yj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ústava na odkanalizovanie a ČOV mesta a 12 ob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ústava na odkanalizovanie a ČOV mesta a 12 ob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8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8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5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5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Zásobovanie vodou, odkanalizovanie okresu Pov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Zásobovanie vodou, odkanalizovanie okresu Pov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6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Mesto n/Váhom - Púchov, modernizácia tr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Mesto n/Váhom - Púchov, modernizácia tr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9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1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0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7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7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0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1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19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19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Bánovce n/Bebravou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Bánovce n/Bebravou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ánovce nad Bebra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ánovce nad Bebra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2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2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2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ánovce nad Bebra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ánovce nad Bebra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3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3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3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5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55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5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5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5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5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6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6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6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6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6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6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7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7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7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7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7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27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27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27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27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28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8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8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29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29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2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29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29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2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29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29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29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0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0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0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0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0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0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0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0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0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0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1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1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1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2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2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2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2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2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3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3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3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3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4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4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4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34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979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979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34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68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681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34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0246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34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4912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34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9578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35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3609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3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9037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3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2941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3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8369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35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233670</wp:posOffset>
                </wp:positionH>
                <wp:positionV relativeFrom="page">
                  <wp:posOffset>3140075</wp:posOffset>
                </wp:positionV>
                <wp:extent cx="590550" cy="146050"/>
                <wp:effectExtent l="0" t="0" r="0" b="0"/>
                <wp:wrapSquare wrapText="bothSides"/>
                <wp:docPr id="3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47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7574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35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376420</wp:posOffset>
                </wp:positionH>
                <wp:positionV relativeFrom="page">
                  <wp:posOffset>3140075</wp:posOffset>
                </wp:positionV>
                <wp:extent cx="453390" cy="146050"/>
                <wp:effectExtent l="0" t="0" r="0" b="0"/>
                <wp:wrapSquare wrapText="bothSides"/>
                <wp:docPr id="35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47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8430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35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538220</wp:posOffset>
                </wp:positionH>
                <wp:positionV relativeFrom="page">
                  <wp:posOffset>3140075</wp:posOffset>
                </wp:positionV>
                <wp:extent cx="349250" cy="151130"/>
                <wp:effectExtent l="0" t="0" r="0" b="0"/>
                <wp:wrapSquare wrapText="bothSides"/>
                <wp:docPr id="35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47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36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36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36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36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36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