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94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94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94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94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94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94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94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94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94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94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94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94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94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94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94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94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94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94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94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14420</wp:posOffset>
                </wp:positionH>
                <wp:positionV relativeFrom="page">
                  <wp:posOffset>5616575</wp:posOffset>
                </wp:positionV>
                <wp:extent cx="6020435" cy="0"/>
                <wp:effectExtent l="6350" t="6350" r="6985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42.25pt" to="758.6pt,442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614420</wp:posOffset>
                </wp:positionH>
                <wp:positionV relativeFrom="page">
                  <wp:posOffset>5845175</wp:posOffset>
                </wp:positionV>
                <wp:extent cx="60204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0.25pt" to="758.6pt,460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614420</wp:posOffset>
                </wp:positionH>
                <wp:positionV relativeFrom="page">
                  <wp:posOffset>6073775</wp:posOffset>
                </wp:positionV>
                <wp:extent cx="6020435" cy="0"/>
                <wp:effectExtent l="6350" t="6350" r="6985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78.25pt" to="758.6pt,478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284.6pt,479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3919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350" r="6350" b="698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424.25pt" to="308.6pt,479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4376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424.25pt" to="344.6pt,479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48336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424.25pt" to="380.6pt,479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529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424.25pt" to="416.6pt,479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58242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424.25pt" to="458.6pt,479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3576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424.25pt" to="500.6pt,479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8910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424.25pt" to="542.6pt,479.7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742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424.25pt" to="584.6pt,479.7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7957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424.25pt" to="626.6pt,479.7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8567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424.25pt" to="674.6pt,479.7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910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424.25pt" to="716.6pt,479.7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9634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424.25pt" to="758.6pt,479.7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10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10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chrana vodných zdrojov Trenčianskeho regió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chrana vodných zdrojov Trenčianskeho regió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3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3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3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3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4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4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8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4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2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Sverepec - Považská Bystrica, 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Sverepec - Považská Bystrica, 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5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erep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erep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6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až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až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6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6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6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6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6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0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0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6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6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7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7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7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7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22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22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8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Považská Bystrica západ - Vrtižé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Považská Bystrica západ - Vrtižé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8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až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až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8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8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8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8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8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8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až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až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8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9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9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9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9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734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734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9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9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9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9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20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20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20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20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20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20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20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20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06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06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20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0 Nitrica, križovat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0 Nitrica, križovat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20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21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1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1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1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1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1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1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evid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evid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1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1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nč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nč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1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2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2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22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2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2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22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3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3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23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3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23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3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5476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3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37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37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1572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3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74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74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938020</wp:posOffset>
                </wp:positionH>
                <wp:positionV relativeFrom="page">
                  <wp:posOffset>5006975</wp:posOffset>
                </wp:positionV>
                <wp:extent cx="304800" cy="146050"/>
                <wp:effectExtent l="0" t="0" r="0" b="0"/>
                <wp:wrapSquare wrapText="bothSides"/>
                <wp:docPr id="23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94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1447800" cy="140335"/>
                <wp:effectExtent l="0" t="0" r="0" b="0"/>
                <wp:wrapSquare wrapText="bothSides"/>
                <wp:docPr id="23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9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099820</wp:posOffset>
                </wp:positionH>
                <wp:positionV relativeFrom="page">
                  <wp:posOffset>5006975</wp:posOffset>
                </wp:positionV>
                <wp:extent cx="501015" cy="140335"/>
                <wp:effectExtent l="0" t="0" r="0" b="0"/>
                <wp:wrapSquare wrapText="bothSides"/>
                <wp:docPr id="24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9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90246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24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4912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24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9578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24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3609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24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2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9037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24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2941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24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8369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24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233670</wp:posOffset>
                </wp:positionH>
                <wp:positionV relativeFrom="page">
                  <wp:posOffset>5438775</wp:posOffset>
                </wp:positionV>
                <wp:extent cx="590550" cy="146050"/>
                <wp:effectExtent l="0" t="0" r="0" b="0"/>
                <wp:wrapSquare wrapText="bothSides"/>
                <wp:docPr id="24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428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7574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24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6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376420</wp:posOffset>
                </wp:positionH>
                <wp:positionV relativeFrom="page">
                  <wp:posOffset>5438775</wp:posOffset>
                </wp:positionV>
                <wp:extent cx="453390" cy="146050"/>
                <wp:effectExtent l="0" t="0" r="0" b="0"/>
                <wp:wrapSquare wrapText="bothSides"/>
                <wp:docPr id="25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428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8430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25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8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538220</wp:posOffset>
                </wp:positionH>
                <wp:positionV relativeFrom="page">
                  <wp:posOffset>5438775</wp:posOffset>
                </wp:positionV>
                <wp:extent cx="349250" cy="151130"/>
                <wp:effectExtent l="0" t="0" r="0" b="0"/>
                <wp:wrapSquare wrapText="bothSides"/>
                <wp:docPr id="25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428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5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5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5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