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Úpravňa vody Starina a zdvojenie prívodného potrub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Úpravňa vody Starina a zdvojenie prívodného potrub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n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n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n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n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0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0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0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0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 - pitná voda a kanalizácia v povodí Tory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 - pitná voda a kanalizácia v povodí Tory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itná voda a odkanalizovanie v povodí rieky To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itná voda a odkanalizovanie v povodí rieky T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9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9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9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9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N Tichý P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N Tichý Pot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b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b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b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b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 5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 5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 2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 2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vod vody a kanalizácie Ľubovniansky reg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vod vody a kanalizácie Ľubovniansky reg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rá Ľubovň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rá Ľubovň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ará Ľubovň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ará Ľubovň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a rozšírenie kanalizačnej stoky   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a rozšírenie kanalizačnej stoky   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rde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rde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5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5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6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6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8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18 Hlinné, prieť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18 Hlinné, prieť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in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in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39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39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3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0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0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0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1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4 Dlhé nad Cirochou,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4 Dlhé nad Cirochou, m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lhé nad Ciroch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lhé nad Ciroch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2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2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2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n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n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3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3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3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4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4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4 Giraltovce, prieť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4 Giraltovce, prieť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iralt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iralt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5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5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5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6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6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6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6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7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Mengusovce - Jánovce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Mengusovce - Jánovce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7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7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8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8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49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49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49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0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Jánovce - Jablo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Jánovce - Jablo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án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án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0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0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0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1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1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1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4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40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2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9592945</wp:posOffset>
                </wp:positionH>
                <wp:positionV relativeFrom="page">
                  <wp:posOffset>5235575</wp:posOffset>
                </wp:positionV>
                <wp:extent cx="485775" cy="139700"/>
                <wp:effectExtent l="0" t="0" r="0" b="0"/>
                <wp:wrapSquare wrapText="bothSides"/>
                <wp:docPr id="53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412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70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70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3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3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3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3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3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4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4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4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4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4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4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4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2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53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54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5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6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57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58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59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560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561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562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563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4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565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6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7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8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9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570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1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2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3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4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5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576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57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57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57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58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58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58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58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58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58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58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58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58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58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59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59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59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59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59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59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0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0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0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0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0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0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1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2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2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2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2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2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2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2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37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376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3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0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09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63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63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63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710420</wp:posOffset>
                </wp:positionH>
                <wp:positionV relativeFrom="page">
                  <wp:posOffset>2924175</wp:posOffset>
                </wp:positionV>
                <wp:extent cx="428625" cy="140335"/>
                <wp:effectExtent l="0" t="0" r="0" b="0"/>
                <wp:wrapSquare wrapText="bothSides"/>
                <wp:docPr id="63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230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P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90246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84912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8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8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9578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2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73609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9037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3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2941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4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8369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4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5233670</wp:posOffset>
                </wp:positionH>
                <wp:positionV relativeFrom="page">
                  <wp:posOffset>2924175</wp:posOffset>
                </wp:positionV>
                <wp:extent cx="590550" cy="146050"/>
                <wp:effectExtent l="0" t="0" r="0" b="0"/>
                <wp:wrapSquare wrapText="bothSides"/>
                <wp:docPr id="64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30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7574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4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4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4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376420</wp:posOffset>
                </wp:positionH>
                <wp:positionV relativeFrom="page">
                  <wp:posOffset>2924175</wp:posOffset>
                </wp:positionV>
                <wp:extent cx="453390" cy="146050"/>
                <wp:effectExtent l="0" t="0" r="0" b="0"/>
                <wp:wrapSquare wrapText="bothSides"/>
                <wp:docPr id="64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8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30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8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8430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4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0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0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538220</wp:posOffset>
                </wp:positionH>
                <wp:positionV relativeFrom="page">
                  <wp:posOffset>2924175</wp:posOffset>
                </wp:positionV>
                <wp:extent cx="349250" cy="151130"/>
                <wp:effectExtent l="0" t="0" r="0" b="0"/>
                <wp:wrapSquare wrapText="bothSides"/>
                <wp:docPr id="64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30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64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64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64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