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dĺženie kanála Stará Guta - Lánd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dĺženie kanála Stará Guta - Lánd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á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á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á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á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Úprava Podlužianky, dokomplet. výstavby nábrežných múrov, I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Úprava Podlužianky, dokomplet. výstavby nábrežných múrov, II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sP - modernizácia monoblo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sP - modernizácia monoblo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4 Topoľčany, pre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4 Topoľčany, pre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6 Štúrovo, Nánska u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6 Štúrovo, Nánska u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túr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túr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1 Malanta - Bela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1 Malanta - Bela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ela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ela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4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4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4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35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35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4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nedý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nedý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el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el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1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2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2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2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man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man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4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5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kovské Nem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kovské Nem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47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7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7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8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8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8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83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484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85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86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7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8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6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6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8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24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24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49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49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49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90246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49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4912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49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9578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49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73609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49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9037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49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294120</wp:posOffset>
                </wp:positionH>
                <wp:positionV relativeFrom="page">
                  <wp:posOffset>4981575</wp:posOffset>
                </wp:positionV>
                <wp:extent cx="609600" cy="146050"/>
                <wp:effectExtent l="0" t="0" r="0" b="0"/>
                <wp:wrapSquare wrapText="bothSides"/>
                <wp:docPr id="49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92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8369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49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233670</wp:posOffset>
                </wp:positionH>
                <wp:positionV relativeFrom="page">
                  <wp:posOffset>4981575</wp:posOffset>
                </wp:positionV>
                <wp:extent cx="590550" cy="146050"/>
                <wp:effectExtent l="0" t="0" r="0" b="0"/>
                <wp:wrapSquare wrapText="bothSides"/>
                <wp:docPr id="50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92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7574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50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1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376420</wp:posOffset>
                </wp:positionH>
                <wp:positionV relativeFrom="page">
                  <wp:posOffset>4981575</wp:posOffset>
                </wp:positionV>
                <wp:extent cx="453390" cy="146050"/>
                <wp:effectExtent l="0" t="0" r="0" b="0"/>
                <wp:wrapSquare wrapText="bothSides"/>
                <wp:docPr id="50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92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3843020</wp:posOffset>
                </wp:positionH>
                <wp:positionV relativeFrom="page">
                  <wp:posOffset>4981575</wp:posOffset>
                </wp:positionV>
                <wp:extent cx="533400" cy="146050"/>
                <wp:effectExtent l="0" t="0" r="0" b="0"/>
                <wp:wrapSquare wrapText="bothSides"/>
                <wp:docPr id="50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92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0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3538220</wp:posOffset>
                </wp:positionH>
                <wp:positionV relativeFrom="page">
                  <wp:posOffset>4981575</wp:posOffset>
                </wp:positionV>
                <wp:extent cx="349250" cy="151130"/>
                <wp:effectExtent l="0" t="0" r="0" b="0"/>
                <wp:wrapSquare wrapText="bothSides"/>
                <wp:docPr id="50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92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0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0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0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