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Vážska vodná cesta, I. časť, etapa I.-III., obce Považia v úsek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Vážska vodná cesta, I. časť, etapa I.-III., obce Považia v úseku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á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á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má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má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 9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 9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 7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 7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ielovce, hať na Ip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ielovce, hať na Ip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iel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iel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tipovodňová ochrana Slovenska, prvá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tipovodňová ochrana Slovenska, prvá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8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4 Topoľčany, križovat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4 Topoľčany, križovat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poľč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poľč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poľč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poľč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1 Beladice - Tekovské Nem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1 Beladice - Tekovské Nem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elad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ela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é Mora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é Mora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7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7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 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 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opoľčian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opoľčian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é Mora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é Mora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94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94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94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94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94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94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94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94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94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94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94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94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94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94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94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94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94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94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94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14420</wp:posOffset>
                </wp:positionH>
                <wp:positionV relativeFrom="page">
                  <wp:posOffset>5616575</wp:posOffset>
                </wp:positionV>
                <wp:extent cx="6020435" cy="0"/>
                <wp:effectExtent l="6350" t="6350" r="6985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42.25pt" to="758.6pt,442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614420</wp:posOffset>
                </wp:positionH>
                <wp:positionV relativeFrom="page">
                  <wp:posOffset>5845175</wp:posOffset>
                </wp:positionV>
                <wp:extent cx="6020435" cy="0"/>
                <wp:effectExtent l="6350" t="6350" r="6350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0.25pt" to="758.6pt,460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614420</wp:posOffset>
                </wp:positionH>
                <wp:positionV relativeFrom="page">
                  <wp:posOffset>6073775</wp:posOffset>
                </wp:positionV>
                <wp:extent cx="6020435" cy="0"/>
                <wp:effectExtent l="6350" t="6350" r="6985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78.25pt" to="758.6pt,478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284.6pt,479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919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350" r="6350" b="6985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424.25pt" to="308.6pt,479.7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376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424.25pt" to="344.6pt,479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8336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424.25pt" to="380.6pt,479.7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29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424.25pt" to="416.6pt,479.7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8242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424.25pt" to="458.6pt,479.7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3576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34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424.25pt" to="500.6pt,479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8910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9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424.25pt" to="542.6pt,479.7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742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0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424.25pt" to="584.6pt,479.7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957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1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424.25pt" to="626.6pt,479.7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567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2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424.25pt" to="674.6pt,479.7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10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3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424.25pt" to="716.6pt,479.7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9634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354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424.25pt" to="758.6pt,479.7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5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5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5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5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5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6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6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6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6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6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6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6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6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6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6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7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7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7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7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8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8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8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9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40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40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40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40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40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40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rnizácia a rekonštrukcia objektov v areáli nemoc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rnizácia a rekonštrukcia objektov v areáli nemocn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40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é Mora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é Mora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0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1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1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1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1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1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é Mora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é Mora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1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1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1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2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42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2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2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42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3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43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3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43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3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3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3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abaj - Čáp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abaj - Čáp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3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3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3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4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4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4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4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4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4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4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45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5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5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45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45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6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46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6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6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6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á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á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6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6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6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6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7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7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vé Zám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vé Zám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7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7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7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7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7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47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8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8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48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487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48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9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49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ovod 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ovod 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9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mand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man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9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9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9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9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9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9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50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50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itrians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itrians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50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50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50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50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50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50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51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51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1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51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1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5476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1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309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309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1572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16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162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938020</wp:posOffset>
                </wp:positionH>
                <wp:positionV relativeFrom="page">
                  <wp:posOffset>5006975</wp:posOffset>
                </wp:positionV>
                <wp:extent cx="304800" cy="146050"/>
                <wp:effectExtent l="0" t="0" r="0" b="0"/>
                <wp:wrapSquare wrapText="bothSides"/>
                <wp:docPr id="52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94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1447800" cy="140335"/>
                <wp:effectExtent l="0" t="0" r="0" b="0"/>
                <wp:wrapSquare wrapText="bothSides"/>
                <wp:docPr id="52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9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1099820</wp:posOffset>
                </wp:positionH>
                <wp:positionV relativeFrom="page">
                  <wp:posOffset>5006975</wp:posOffset>
                </wp:positionV>
                <wp:extent cx="501015" cy="140335"/>
                <wp:effectExtent l="0" t="0" r="0" b="0"/>
                <wp:wrapSquare wrapText="bothSides"/>
                <wp:docPr id="52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9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90246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84912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79578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4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4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73609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69037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52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294120</wp:posOffset>
                </wp:positionH>
                <wp:positionV relativeFrom="page">
                  <wp:posOffset>5438775</wp:posOffset>
                </wp:positionV>
                <wp:extent cx="609600" cy="146050"/>
                <wp:effectExtent l="0" t="0" r="0" b="0"/>
                <wp:wrapSquare wrapText="bothSides"/>
                <wp:docPr id="52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28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8369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53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233670</wp:posOffset>
                </wp:positionH>
                <wp:positionV relativeFrom="page">
                  <wp:posOffset>5438775</wp:posOffset>
                </wp:positionV>
                <wp:extent cx="590550" cy="146050"/>
                <wp:effectExtent l="0" t="0" r="0" b="0"/>
                <wp:wrapSquare wrapText="bothSides"/>
                <wp:docPr id="53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428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7574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53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376420</wp:posOffset>
                </wp:positionH>
                <wp:positionV relativeFrom="page">
                  <wp:posOffset>5438775</wp:posOffset>
                </wp:positionV>
                <wp:extent cx="453390" cy="146050"/>
                <wp:effectExtent l="0" t="0" r="0" b="0"/>
                <wp:wrapSquare wrapText="bothSides"/>
                <wp:docPr id="53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428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8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843020</wp:posOffset>
                </wp:positionH>
                <wp:positionV relativeFrom="page">
                  <wp:posOffset>5438775</wp:posOffset>
                </wp:positionV>
                <wp:extent cx="533400" cy="146050"/>
                <wp:effectExtent l="0" t="0" r="0" b="0"/>
                <wp:wrapSquare wrapText="bothSides"/>
                <wp:docPr id="534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28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5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538220</wp:posOffset>
                </wp:positionH>
                <wp:positionV relativeFrom="page">
                  <wp:posOffset>5438775</wp:posOffset>
                </wp:positionV>
                <wp:extent cx="349250" cy="151130"/>
                <wp:effectExtent l="0" t="0" r="0" b="0"/>
                <wp:wrapSquare wrapText="bothSides"/>
                <wp:docPr id="53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428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3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3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3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