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upinový vodovod Šemša - Hodkovce - Nováč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upinový vodovod Šemša - Hodkovce - Nováč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emš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emš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. pitnou vodou a kanalizácia v mikroregióne Bod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. pitnou vodou a kanalizácia v mikroregióne Bod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ldava nad Bod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ldava nad Bod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užný Zemplín - zásobovanie pitnou vodou,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užný Zemplín - zásobovanie pitnou vodou,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rebi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rebiš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8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8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8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8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sov -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sov -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Jas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Jas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vod vody a kanalizácie, povodie Hnil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vod vody a kanalizácie, povodie Hnil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rážs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rážs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448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448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448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448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448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448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985" b="6985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448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448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448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448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448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448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448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448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448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448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448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448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448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4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4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4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5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5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5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6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6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8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8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39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tátna vedecká knižnica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tátna vedecká knižnica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39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39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39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0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0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0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1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chodoslovenská galéria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chodoslovenská galéria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2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2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2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3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3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3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3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4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44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ran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ran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alňa skládka (stará záťa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alňa skládka (stará záťaž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omp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omp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5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5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6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6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6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7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7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ložka cesty II/547 v úseku mesta Kromp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ložka cesty II/547 v úseku mesta Kromp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7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omp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omp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8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49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49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49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0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50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stavba nájomných byt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stavba nájomných byt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alali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alali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0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0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1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1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52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53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3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3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3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3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3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3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4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4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4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4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4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4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4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4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0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2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53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54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5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56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57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58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59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560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561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562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563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4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565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6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7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8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69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570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1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2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3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4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75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576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57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57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57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58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58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58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58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58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58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58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58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58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58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59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59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59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59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59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59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59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59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59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59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0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0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0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0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0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0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0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1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1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2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2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2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2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2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2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2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2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01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014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3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2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2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63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63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63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90246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84912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79578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73609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9037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3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294120</wp:posOffset>
                </wp:positionH>
                <wp:positionV relativeFrom="page">
                  <wp:posOffset>2924175</wp:posOffset>
                </wp:positionV>
                <wp:extent cx="609600" cy="146050"/>
                <wp:effectExtent l="0" t="0" r="0" b="0"/>
                <wp:wrapSquare wrapText="bothSides"/>
                <wp:docPr id="63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30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8369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4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5233670</wp:posOffset>
                </wp:positionH>
                <wp:positionV relativeFrom="page">
                  <wp:posOffset>2924175</wp:posOffset>
                </wp:positionV>
                <wp:extent cx="590550" cy="146050"/>
                <wp:effectExtent l="0" t="0" r="0" b="0"/>
                <wp:wrapSquare wrapText="bothSides"/>
                <wp:docPr id="64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30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7574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4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376420</wp:posOffset>
                </wp:positionH>
                <wp:positionV relativeFrom="page">
                  <wp:posOffset>2924175</wp:posOffset>
                </wp:positionV>
                <wp:extent cx="453390" cy="146050"/>
                <wp:effectExtent l="0" t="0" r="0" b="0"/>
                <wp:wrapSquare wrapText="bothSides"/>
                <wp:docPr id="64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30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843020</wp:posOffset>
                </wp:positionH>
                <wp:positionV relativeFrom="page">
                  <wp:posOffset>2924175</wp:posOffset>
                </wp:positionV>
                <wp:extent cx="533400" cy="146050"/>
                <wp:effectExtent l="0" t="0" r="0" b="0"/>
                <wp:wrapSquare wrapText="bothSides"/>
                <wp:docPr id="64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30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538220</wp:posOffset>
                </wp:positionH>
                <wp:positionV relativeFrom="page">
                  <wp:posOffset>2924175</wp:posOffset>
                </wp:positionV>
                <wp:extent cx="349250" cy="151130"/>
                <wp:effectExtent l="0" t="0" r="0" b="0"/>
                <wp:wrapSquare wrapText="bothSides"/>
                <wp:docPr id="64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30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64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64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64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