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. protipovod. opatrenia v SR, BB - ochrana mesta   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. protipovod. opatrenia v SR, BB - ochrana mesta   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87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87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7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75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ÚSCCH Banská Bystrica, rekonštrukcia budo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ÚSCCH Banská Bystrica, rekonštrukcia budov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7 Š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7 Š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lavné spracovateľské centrum - Pošta Zvolen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lavné spracovateľské centrum - Pošta Zvolen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72 Piesok - Bystrá 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72 Piesok - Bystrá 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ystr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ystr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ez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ez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Donovaly, núdzový záliv 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Donovaly, núdzový záliv 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nova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nova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0 Zvolen-Kriváň, bezpečnostné opatrenia v križovat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0 Zvolen-Kriváň, bezpečnostné opatrenia v križovat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0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1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1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1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32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32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32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32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2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2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3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3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33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33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33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33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33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3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34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5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6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34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34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5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5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5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5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6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6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61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6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63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6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8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8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8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8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9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9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4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40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4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59 Donovaly, stavebné technické opatrenia II. čas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59 Donovaly, stavebné technické opatrenia II. čas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4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nova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nova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1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1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1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1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43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6 Kremnica - Kremnické B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6 Kremnica - Kremnické B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3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em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em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3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3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4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4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4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4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4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5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5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5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2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5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4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4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46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46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46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9710420</wp:posOffset>
                </wp:positionH>
                <wp:positionV relativeFrom="page">
                  <wp:posOffset>4295775</wp:posOffset>
                </wp:positionV>
                <wp:extent cx="428625" cy="140335"/>
                <wp:effectExtent l="0" t="0" r="0" b="0"/>
                <wp:wrapSquare wrapText="bothSides"/>
                <wp:docPr id="46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7 Š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338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7 Š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6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46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7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47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7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47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47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47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47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47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47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