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starej ubytovne Mlynská dolina - časť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starej ubytovne Mlynská dolina - časť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úbrav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úbrav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13716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vätý J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vätý J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406775</wp:posOffset>
                </wp:positionV>
                <wp:extent cx="228600" cy="13906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6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16045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406775</wp:posOffset>
                </wp:positionV>
                <wp:extent cx="457200" cy="13906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6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406775</wp:posOffset>
                </wp:positionV>
                <wp:extent cx="514350" cy="13906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6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78195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406775</wp:posOffset>
                </wp:positionV>
                <wp:extent cx="542925" cy="13906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6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406775</wp:posOffset>
                </wp:positionV>
                <wp:extent cx="533400" cy="13906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6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a rozšírenie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a rozšírenie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Čast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Čast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4092575</wp:posOffset>
                </wp:positionV>
                <wp:extent cx="228600" cy="13906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2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16045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4092575</wp:posOffset>
                </wp:positionV>
                <wp:extent cx="457200" cy="13906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2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4092575</wp:posOffset>
                </wp:positionV>
                <wp:extent cx="514350" cy="13906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2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78195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4092575</wp:posOffset>
                </wp:positionV>
                <wp:extent cx="542925" cy="13906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2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4092575</wp:posOffset>
                </wp:positionV>
                <wp:extent cx="533400" cy="13906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2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tipovodňové opatrenia na Stupavskom pot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tipovodňové opatrenia na Stupavskom pot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778375</wp:posOffset>
                </wp:positionV>
                <wp:extent cx="228600" cy="13906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37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16045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778375</wp:posOffset>
                </wp:positionV>
                <wp:extent cx="457200" cy="13906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37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778375</wp:posOffset>
                </wp:positionV>
                <wp:extent cx="514350" cy="13906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37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78195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778375</wp:posOffset>
                </wp:positionV>
                <wp:extent cx="542925" cy="13906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37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778375</wp:posOffset>
                </wp:positionV>
                <wp:extent cx="533400" cy="13906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37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dhorský skupinový vodovod - dotácia z VZ Šamor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dhorský skupinový vodovod - dotácia z VZ Šamor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464175</wp:posOffset>
                </wp:positionV>
                <wp:extent cx="228600" cy="13906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3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16045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464175</wp:posOffset>
                </wp:positionV>
                <wp:extent cx="457200" cy="13906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3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464175</wp:posOffset>
                </wp:positionV>
                <wp:extent cx="514350" cy="13906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3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78195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464175</wp:posOffset>
                </wp:positionV>
                <wp:extent cx="542925" cy="13906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3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464175</wp:posOffset>
                </wp:positionV>
                <wp:extent cx="533400" cy="13906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3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Krasňany, prepojenie na ZS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Krasňany, prepojenie na ZS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ač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ač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6149975</wp:posOffset>
                </wp:positionV>
                <wp:extent cx="228600" cy="13906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48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16045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6149975</wp:posOffset>
                </wp:positionV>
                <wp:extent cx="457200" cy="13906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48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6149975</wp:posOffset>
                </wp:positionV>
                <wp:extent cx="514350" cy="13906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48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78195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6149975</wp:posOffset>
                </wp:positionV>
                <wp:extent cx="542925" cy="13906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48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6149975</wp:posOffset>
                </wp:positionV>
                <wp:extent cx="533400" cy="13906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48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3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3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3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3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3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3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3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3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3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3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3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3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350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3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3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3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350" b="6985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3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3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3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686435"/>
                <wp:effectExtent l="6350" t="6350" r="6985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3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559175</wp:posOffset>
                </wp:positionV>
                <wp:extent cx="60204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80.25pt" to="758.6pt,28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3787775</wp:posOffset>
                </wp:positionV>
                <wp:extent cx="60204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8.25pt" to="758.6pt,298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284.6pt,317.7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919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350" r="6350" b="6985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62.25pt" to="308.6pt,317.7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4376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62.25pt" to="344.6pt,317.7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48336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62.25pt" to="380.6pt,317.7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529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62.25pt" to="416.6pt,317.7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8242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62.25pt" to="458.6pt,317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3576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62.25pt" to="500.6pt,317.7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8910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62.25pt" to="542.6pt,317.7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424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62.25pt" to="584.6pt,317.7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957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62.25pt" to="626.6pt,317.7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5674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62.25pt" to="674.6pt,317.7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9100820</wp:posOffset>
                </wp:positionH>
                <wp:positionV relativeFrom="page">
                  <wp:posOffset>3330575</wp:posOffset>
                </wp:positionV>
                <wp:extent cx="0" cy="705485"/>
                <wp:effectExtent l="6350" t="6350" r="6350" b="6350"/>
                <wp:wrapNone/>
                <wp:docPr id="344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62.25pt" to="716.6pt,317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9634220</wp:posOffset>
                </wp:positionH>
                <wp:positionV relativeFrom="page">
                  <wp:posOffset>3330575</wp:posOffset>
                </wp:positionV>
                <wp:extent cx="0" cy="705485"/>
                <wp:effectExtent l="6985" t="6985" r="6350" b="6350"/>
                <wp:wrapNone/>
                <wp:docPr id="34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62.25pt" to="758.6pt,317.7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5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5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6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6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. protipov. opatrenia v SR, miestna časť Devínska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. protipov. opatrenia v SR, miestna časť Devínska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evínska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evínska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40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40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1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1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668395</wp:posOffset>
                </wp:positionH>
                <wp:positionV relativeFrom="page">
                  <wp:posOffset>2720975</wp:posOffset>
                </wp:positionV>
                <wp:extent cx="228600" cy="139065"/>
                <wp:effectExtent l="0" t="0" r="0" b="0"/>
                <wp:wrapSquare wrapText="bothSides"/>
                <wp:docPr id="41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0.95pt;mso-wrap-distance-left:0pt;mso-wrap-distance-right:0pt;mso-wrap-distance-top:0pt;mso-wrap-distance-bottom:0pt;margin-top:21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916045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3637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1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820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5354320</wp:posOffset>
                </wp:positionH>
                <wp:positionV relativeFrom="page">
                  <wp:posOffset>2720975</wp:posOffset>
                </wp:positionV>
                <wp:extent cx="514350" cy="139065"/>
                <wp:effectExtent l="0" t="0" r="0" b="0"/>
                <wp:wrapSquare wrapText="bothSides"/>
                <wp:docPr id="41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0.95pt;mso-wrap-distance-left:0pt;mso-wrap-distance-right:0pt;mso-wrap-distance-top:0pt;mso-wrap-distance-bottom:0pt;margin-top:21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878195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462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6421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1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69545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4879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021320</wp:posOffset>
                </wp:positionH>
                <wp:positionV relativeFrom="page">
                  <wp:posOffset>2720975</wp:posOffset>
                </wp:positionV>
                <wp:extent cx="542925" cy="139065"/>
                <wp:effectExtent l="0" t="0" r="0" b="0"/>
                <wp:wrapSquare wrapText="bothSides"/>
                <wp:docPr id="42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0.95pt;mso-wrap-distance-left:0pt;mso-wrap-distance-right:0pt;mso-wrap-distance-top:0pt;mso-wrap-distance-bottom:0pt;margin-top:21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547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088120</wp:posOffset>
                </wp:positionH>
                <wp:positionV relativeFrom="page">
                  <wp:posOffset>2720975</wp:posOffset>
                </wp:positionV>
                <wp:extent cx="533400" cy="139065"/>
                <wp:effectExtent l="0" t="0" r="0" b="0"/>
                <wp:wrapSquare wrapText="bothSides"/>
                <wp:docPr id="42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95pt;mso-wrap-distance-left:0pt;mso-wrap-distance-right:0pt;mso-wrap-distance-top:0pt;mso-wrap-distance-bottom:0pt;margin-top:21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621520</wp:posOffset>
                </wp:positionH>
                <wp:positionV relativeFrom="page">
                  <wp:posOffset>2720975</wp:posOffset>
                </wp:positionV>
                <wp:extent cx="457200" cy="139065"/>
                <wp:effectExtent l="0" t="0" r="0" b="0"/>
                <wp:wrapSquare wrapText="bothSides"/>
                <wp:docPr id="42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95pt;mso-wrap-distance-left:0pt;mso-wrap-distance-right:0pt;mso-wrap-distance-top:0pt;mso-wrap-distance-bottom:0pt;margin-top:214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5476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2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7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77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1572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2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3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3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938020</wp:posOffset>
                </wp:positionH>
                <wp:positionV relativeFrom="page">
                  <wp:posOffset>2949575</wp:posOffset>
                </wp:positionV>
                <wp:extent cx="304800" cy="146050"/>
                <wp:effectExtent l="0" t="0" r="0" b="0"/>
                <wp:wrapSquare wrapText="bothSides"/>
                <wp:docPr id="42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32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0246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43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84912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43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9578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43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3609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43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9037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43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294120</wp:posOffset>
                </wp:positionH>
                <wp:positionV relativeFrom="page">
                  <wp:posOffset>3825875</wp:posOffset>
                </wp:positionV>
                <wp:extent cx="609600" cy="146050"/>
                <wp:effectExtent l="0" t="0" r="0" b="0"/>
                <wp:wrapSquare wrapText="bothSides"/>
                <wp:docPr id="43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01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8369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43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233670</wp:posOffset>
                </wp:positionH>
                <wp:positionV relativeFrom="page">
                  <wp:posOffset>3825875</wp:posOffset>
                </wp:positionV>
                <wp:extent cx="590550" cy="146050"/>
                <wp:effectExtent l="0" t="0" r="0" b="0"/>
                <wp:wrapSquare wrapText="bothSides"/>
                <wp:docPr id="43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01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7574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43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376420</wp:posOffset>
                </wp:positionH>
                <wp:positionV relativeFrom="page">
                  <wp:posOffset>3825875</wp:posOffset>
                </wp:positionV>
                <wp:extent cx="453390" cy="146050"/>
                <wp:effectExtent l="0" t="0" r="0" b="0"/>
                <wp:wrapSquare wrapText="bothSides"/>
                <wp:docPr id="43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01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843020</wp:posOffset>
                </wp:positionH>
                <wp:positionV relativeFrom="page">
                  <wp:posOffset>3825875</wp:posOffset>
                </wp:positionV>
                <wp:extent cx="533400" cy="146050"/>
                <wp:effectExtent l="0" t="0" r="0" b="0"/>
                <wp:wrapSquare wrapText="bothSides"/>
                <wp:docPr id="44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01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538220</wp:posOffset>
                </wp:positionH>
                <wp:positionV relativeFrom="page">
                  <wp:posOffset>3825875</wp:posOffset>
                </wp:positionV>
                <wp:extent cx="349250" cy="151130"/>
                <wp:effectExtent l="0" t="0" r="0" b="0"/>
                <wp:wrapSquare wrapText="bothSides"/>
                <wp:docPr id="44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01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1447800" cy="140335"/>
                <wp:effectExtent l="0" t="0" r="0" b="0"/>
                <wp:wrapSquare wrapText="bothSides"/>
                <wp:docPr id="44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3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1099820</wp:posOffset>
                </wp:positionH>
                <wp:positionV relativeFrom="page">
                  <wp:posOffset>2949575</wp:posOffset>
                </wp:positionV>
                <wp:extent cx="501015" cy="140335"/>
                <wp:effectExtent l="0" t="0" r="0" b="0"/>
                <wp:wrapSquare wrapText="bothSides"/>
                <wp:docPr id="44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3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44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44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44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